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рассмотрения обращения гражданина и принятых по нему ме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овышения качества предоставления запрашиваемой информации Территориальный орган Федеральной службы государственной статистики по Челябинской области (Челябинскстат) просит Вас ответить на следующие вопросы и направить удобным для Вас способом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почтовый адрес: </w:t>
      </w:r>
      <w:r>
        <w:rPr>
          <w:rFonts w:cs="Times New Roman" w:ascii="Times New Roman" w:hAnsi="Times New Roman"/>
          <w:b/>
        </w:rPr>
        <w:t>ул. Коммуны, д. 137-а, г. Челябинск, 45408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адрес электронный почт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74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gks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о результатам рассмотрения обращения, ответ какого характера Вы получил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34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14"/>
      </w:tblGrid>
      <w:tr>
        <w:trPr/>
        <w:tc>
          <w:tcPr>
            <w:tcW w:w="30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) поддержа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</w:rPr>
              <w:footnoteReference w:id="2"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7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14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.ч. приняты мер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</w:rPr>
              <w:footnoteReference w:id="3"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не поддержа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4"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разъясне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5"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2. Оцените, удовлетворены ли Вы результатом рассмотрения обращ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405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414"/>
      </w:tblGrid>
      <w:tr>
        <w:trPr/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удовлетворен полность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0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) удовлетворен не полность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0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не удовлетворе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Какие причины, по Вашему мнению, повлияли на качество рассмотрения обращ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87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  <w:gridCol w:w="425"/>
      </w:tblGrid>
      <w:tr>
        <w:trPr/>
        <w:tc>
          <w:tcPr>
            <w:tcW w:w="94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а) низкий уровень </w:t>
            </w:r>
            <w:r>
              <w:rPr>
                <w:rFonts w:cs="Times New Roman" w:ascii="Times New Roman" w:hAnsi="Times New Roman"/>
              </w:rPr>
              <w:t>профессионализма сотрудников, рассматривающих обра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8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) не компетентность сотрудников</w:t>
            </w:r>
            <w:r>
              <w:rPr>
                <w:rFonts w:cs="Times New Roman" w:ascii="Times New Roman" w:hAnsi="Times New Roman"/>
              </w:rPr>
              <w:t>, рассматривающих обра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8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2" w:hRule="atLeast"/>
        </w:trPr>
        <w:tc>
          <w:tcPr>
            <w:tcW w:w="945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) отсутствие желания у сотрудников</w:t>
            </w:r>
            <w:r>
              <w:rPr>
                <w:rFonts w:cs="Times New Roman" w:ascii="Times New Roman" w:hAnsi="Times New Roman"/>
              </w:rPr>
              <w:t>, рассматривающих обращение,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икнуть в суть вопрос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4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8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причин, влияющих на качество рассмотрения обращения, 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4. Ваши предложения по совершенствованию работы с обращениями гражда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5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опрашиваем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color w:val="000000"/>
        </w:rPr>
        <w:t>Означает, что по результатам рассмотрения Вашего обращения, если это предложение, то оно признано целесообразным, если заявление или жалоба – обоснованными и подлежащими удовлетворению, если запрос информации – информация предоставлена полностью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Означает, что в рамках результата рассмотрения </w:t>
      </w:r>
      <w:r>
        <w:rPr>
          <w:rFonts w:cs="Times New Roman" w:ascii="Times New Roman" w:hAnsi="Times New Roman"/>
          <w:bCs/>
          <w:color w:val="000000"/>
        </w:rPr>
        <w:t>Вашего обращения «поддержано» выполнены необходимые действия по полному фактическому удовлетворению поставленных в обращении вопросов, то есть фактически реализованы предложения, фактически удовлетворены заявления или жалобы.</w:t>
      </w:r>
    </w:p>
  </w:footnote>
  <w:footnote w:id="4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Означает, что по результатам рассмотрения </w:t>
      </w:r>
      <w:r>
        <w:rPr>
          <w:rFonts w:cs="Times New Roman" w:ascii="Times New Roman" w:hAnsi="Times New Roman"/>
          <w:bCs/>
          <w:color w:val="000000"/>
        </w:rPr>
        <w:t xml:space="preserve">Вашего обращения, если это </w:t>
      </w:r>
      <w:r>
        <w:rPr>
          <w:rFonts w:cs="Times New Roman" w:ascii="Times New Roman" w:hAnsi="Times New Roman"/>
          <w:color w:val="000000"/>
        </w:rPr>
        <w:t>предложение, то оно признано нецелесообразным, если заявление или жалоба – необоснованными и неподлежащими удовлетворению, если запрос информации – в предоставлении информации отказано.</w:t>
      </w:r>
    </w:p>
  </w:footnote>
  <w:footnote w:id="5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>Означает, что по результатам рассмотрения Вашего обращения (предложение, заявление, жалоба или запрос информации) Вы проинформированы о порядке их реализации или удовлетвор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6804" w:hanging="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Текст сноски Знак"/>
    <w:basedOn w:val="Style14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44:00Z</dcterms:created>
  <dc:creator>User</dc:creator>
  <dc:description/>
  <cp:keywords/>
  <dc:language>en-US</dc:language>
  <cp:lastModifiedBy>User</cp:lastModifiedBy>
  <dcterms:modified xsi:type="dcterms:W3CDTF">2019-10-14T06:44:00Z</dcterms:modified>
  <cp:revision>2</cp:revision>
  <dc:subject/>
  <dc:title/>
</cp:coreProperties>
</file>