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рриториальный орган Федеральной службы государственной статистики </w:t>
        <w:br/>
        <w:t>по Челябинской области (Челябинскстат)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b/>
          <w:b/>
          <w:color w:val="215868"/>
          <w:sz w:val="52"/>
          <w:szCs w:val="52"/>
        </w:rPr>
      </w:pPr>
      <w:r>
        <w:rPr>
          <w:rFonts w:cs="Times New Roman" w:ascii="Times New Roman" w:hAnsi="Times New Roman"/>
          <w:b/>
          <w:color w:val="215868"/>
          <w:sz w:val="52"/>
          <w:szCs w:val="52"/>
        </w:rPr>
        <w:t>АНКЕТ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пользователь официальной статистической информации!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ценки уровня удовлетворенности пользователей организацией работ и качеством предоставления государственной услуги по предоставлению официальной статистической информации (далее – услуга) просим Вас ответить на вопросы данной анкеты. Ваши ответы и предложения будут использованы для повышения доступности и качества предоставления  государственной услуг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32"/>
        <w:gridCol w:w="3195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26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раивает ли Вас территориальная доступность Челябинскстата?</w:t>
            </w:r>
          </w:p>
        </w:tc>
      </w:tr>
      <w:tr>
        <w:trPr/>
        <w:tc>
          <w:tcPr>
            <w:tcW w:w="3211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232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95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26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довлетворяет ли Вас график работы Челябинскстата?</w:t>
            </w:r>
          </w:p>
        </w:tc>
      </w:tr>
      <w:tr>
        <w:trPr/>
        <w:tc>
          <w:tcPr>
            <w:tcW w:w="3211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232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95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26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довлетворены ли Вы оснащением места получения услуги (наличие мест для заполнения документов, наличие писчебумажных принадлежностей в таких местах, наличие стендов с информацией о порядке предоставления услуги,  освещение и т.д.)?</w:t>
            </w:r>
          </w:p>
        </w:tc>
      </w:tr>
      <w:tr>
        <w:trPr/>
        <w:tc>
          <w:tcPr>
            <w:tcW w:w="3211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232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95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26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довлетворены ли Вы консультациями, пояснениями на Ваши вопросы сотрудников Челябинскстата, работающих с Вами?</w:t>
            </w:r>
          </w:p>
        </w:tc>
      </w:tr>
      <w:tr>
        <w:trPr/>
        <w:tc>
          <w:tcPr>
            <w:tcW w:w="3211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232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95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26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довлетворяет ли Вас детальность и доступность справочной информации о порядке предоставления услуги?</w:t>
            </w:r>
          </w:p>
        </w:tc>
      </w:tr>
      <w:tr>
        <w:trPr/>
        <w:tc>
          <w:tcPr>
            <w:tcW w:w="3211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232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95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26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довлетворяет ли Вас срок направления ответа на Ваш запрос о предоставлении услуги?</w:t>
            </w:r>
          </w:p>
        </w:tc>
      </w:tr>
      <w:tr>
        <w:trPr/>
        <w:tc>
          <w:tcPr>
            <w:tcW w:w="3211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232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95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pacing w:before="26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наете ли Вы о возможности направления письма-запроса о предоставлении услуги в электронном виде?</w:t>
            </w:r>
          </w:p>
        </w:tc>
      </w:tr>
      <w:tr>
        <w:trPr/>
        <w:tc>
          <w:tcPr>
            <w:tcW w:w="3211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232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95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26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льзовались ли Вы возможностью направления письма-запроса о предоставлении услуги в электронном виде?</w:t>
            </w:r>
          </w:p>
        </w:tc>
      </w:tr>
      <w:tr>
        <w:trPr/>
        <w:tc>
          <w:tcPr>
            <w:tcW w:w="3211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232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95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сь ответи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198"/>
        <w:gridCol w:w="1005"/>
        <w:gridCol w:w="1006"/>
        <w:gridCol w:w="1005"/>
      </w:tblGrid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pacing w:before="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ак вы оцениваете официальный Интернет-сайт Челябинскстата в качестве средства распространения официальной статистической информации*:</w:t>
            </w:r>
          </w:p>
        </w:tc>
      </w:tr>
      <w:tr>
        <w:trPr/>
        <w:tc>
          <w:tcPr>
            <w:tcW w:w="6622" w:type="dxa"/>
            <w:gridSpan w:val="3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впечатление</w:t>
            </w:r>
          </w:p>
        </w:tc>
        <w:tc>
          <w:tcPr>
            <w:tcW w:w="1005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6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2" w:type="dxa"/>
            <w:gridSpan w:val="3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добство и логич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ктуры сайта</w:t>
            </w:r>
          </w:p>
        </w:tc>
        <w:tc>
          <w:tcPr>
            <w:tcW w:w="1005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6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2" w:type="dxa"/>
            <w:gridSpan w:val="3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сть и удобство поиска необходимых данных </w:t>
            </w:r>
          </w:p>
        </w:tc>
        <w:tc>
          <w:tcPr>
            <w:tcW w:w="1005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6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2" w:type="dxa"/>
            <w:gridSpan w:val="3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представленной информации</w:t>
            </w:r>
          </w:p>
        </w:tc>
        <w:tc>
          <w:tcPr>
            <w:tcW w:w="1005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6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2" w:type="dxa"/>
            <w:gridSpan w:val="3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(оперативность) обновления данных</w:t>
            </w:r>
          </w:p>
        </w:tc>
        <w:tc>
          <w:tcPr>
            <w:tcW w:w="1005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6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2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 - совсем неудовлетворен, 3 - удовлетворен полностью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pacing w:before="26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довлетворяет ли Вас качество предоставления услуги в целом?</w:t>
            </w:r>
          </w:p>
        </w:tc>
      </w:tr>
      <w:tr>
        <w:trPr/>
        <w:tc>
          <w:tcPr>
            <w:tcW w:w="3211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213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214" w:type="dxa"/>
            <w:gridSpan w:val="4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pacing w:before="26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ак Вы оцениваете работу, проводимую в Челябинскстате, по предоставлению государственной услуги по предоставлению официальной статистической информации?</w:t>
            </w:r>
          </w:p>
        </w:tc>
      </w:tr>
      <w:tr>
        <w:trPr/>
        <w:tc>
          <w:tcPr>
            <w:tcW w:w="3211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3213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3214" w:type="dxa"/>
            <w:gridSpan w:val="4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</w:tr>
      <w:tr>
        <w:trPr/>
        <w:tc>
          <w:tcPr>
            <w:tcW w:w="9638" w:type="dxa"/>
            <w:gridSpan w:val="6"/>
            <w:tcBorders/>
            <w:shd w:fill="FFFFFF" w:val="clear"/>
          </w:tcPr>
          <w:p>
            <w:pPr>
              <w:pStyle w:val="Normal"/>
              <w:spacing w:before="26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Ваши предложения по совершенствованию предоставления услуги:</w:t>
            </w:r>
          </w:p>
        </w:tc>
      </w:tr>
      <w:tr>
        <w:trPr/>
        <w:tc>
          <w:tcPr>
            <w:tcW w:w="9638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3"/>
        <w:shd w:fill="FFFFFF" w:val="clear"/>
        <w:ind w:left="15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hd w:fill="FFFFFF" w:val="clear"/>
        <w:ind w:left="15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дарим Вас за ответы!</w:t>
      </w:r>
    </w:p>
    <w:p>
      <w:pPr>
        <w:pStyle w:val="Style13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 заполнении электронной версии анкеты Вы можете выделить выбранные варианты ответов любым удобным Вам способом: выделить жирным шрифтом, изменить цвет текста, залить ячейку ярким цветом или любым другим способ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полненную анкету Вы можете направить в электронном виде на электронный ящик Челябинскста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74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>gks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.ru</w:t>
              </w:r>
            </w:hyperlink>
            <w:r>
              <w:rPr>
                <w:rFonts w:cs="Times New Roman" w:ascii="Times New Roman" w:hAnsi="Times New Roman"/>
                <w:i/>
                <w:sz w:val="4"/>
                <w:szCs w:val="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</w:tr>
    </w:tbl>
    <w:p>
      <w:pPr>
        <w:pStyle w:val="Style13"/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6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cs="Arial"/>
      <w:b/>
      <w:bCs/>
      <w:iCs/>
      <w:sz w:val="36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74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51:00Z</dcterms:created>
  <dc:creator>Бронникова Елена Александровна</dc:creator>
  <dc:description/>
  <cp:keywords/>
  <dc:language>en-US</dc:language>
  <cp:lastModifiedBy>User</cp:lastModifiedBy>
  <cp:lastPrinted>2015-05-06T16:41:00Z</cp:lastPrinted>
  <dcterms:modified xsi:type="dcterms:W3CDTF">2019-10-14T06:52:00Z</dcterms:modified>
  <cp:revision>4</cp:revision>
  <dc:subject/>
  <dc:title/>
</cp:coreProperties>
</file>