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UNFORMATTEX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официальной статистической методолог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я официальной статистической информ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 объеме платных услуг населению в разрезе видов услуг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0"/>
                <w:szCs w:val="20"/>
              </w:rPr>
              <w:t>утвержденной приказом Росстата от 29.09.2017 № 64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оменклатура услуг, учитываемых в составе показателя «Объем платных услуг населению»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обирательная классификационная группировка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«Платные услуги населению» на основе Общероссийского классификатора продукции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 видам экономической деятельности (ОКПД2) </w:t>
      </w:r>
    </w:p>
    <w:p>
      <w:pPr>
        <w:pStyle w:val="Normal"/>
        <w:jc w:val="center"/>
        <w:rPr>
          <w:rFonts w:eastAsia="Calibri"/>
          <w:b/>
          <w:b/>
          <w:vertAlign w:val="superscript"/>
        </w:rPr>
      </w:pPr>
      <w:r>
        <w:rPr/>
        <w:t>Утверждена приказом Росстата от 23 мая 2016 г. № 244 (с изменениями, утвержденными приказом Росстата от 3 июля 2017 г. № 448).</w:t>
      </w:r>
    </w:p>
    <w:p>
      <w:pPr>
        <w:pStyle w:val="Normal"/>
        <w:jc w:val="center"/>
        <w:rPr>
          <w:rFonts w:eastAsia="Calibri"/>
          <w:b/>
          <w:b/>
          <w:vertAlign w:val="superscript"/>
        </w:rPr>
      </w:pPr>
      <w:r>
        <w:rPr>
          <w:rFonts w:eastAsia="Calibri"/>
          <w:b/>
          <w:vertAlign w:val="superscript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96"/>
        <w:gridCol w:w="1716"/>
        <w:gridCol w:w="9612"/>
      </w:tblGrid>
      <w:tr>
        <w:trPr>
          <w:tblHeader w:val="true"/>
          <w:trHeight w:val="6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аспектный код на основе ОКПД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оаспектной группировк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  <w:br/>
              <w:t>ОКПД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 по ОКПД2</w:t>
            </w:r>
          </w:p>
        </w:tc>
      </w:tr>
      <w:tr>
        <w:trPr>
          <w:tblHeader w:val="true"/>
          <w:trHeight w:val="3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краска и пошив обув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овседневн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одельн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домашне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детск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национальн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увенирн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е валяной обув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по эскизам заказчика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из натуральных материалов с отделками из ценных мехов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зимней обуви из меха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из искусственной и синтетической кож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пошиву обуви из текстиля по индивидуальному заказу населения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роче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различных дополнений к обуви, по индивидуальному заказу насе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замене застежки-молнии, в том числе вставка блочек в сапоги вместо застежки-молни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менению длины и ширины голенищ сапог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и прикреплению меховой опушки, замене окантовочной части верха обуви</w:t>
            </w:r>
          </w:p>
        </w:tc>
      </w:tr>
      <w:tr>
        <w:trPr>
          <w:trHeight w:val="29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новлению обуви с полной заменой верха с использованием ношеных формованных подош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формованию следа валяной обуви на колодке счет уменьшения высоты голенищ и использования их на замену изношенных деталей использования голенищ на детали верх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новлению обуви с изменением модели кожаных сапог за счет уменьшения высоты голенищ и использования их на замену изношенных дета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обновлению обуви с изменением модели обуви за счет использования голенищ на детали верха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тделке верха обуви, изготовленной из специфических кож (рептилий, рыб, лаковых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питке заготовки верха обуви водоотталкивающими препаратам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становке и ремонту внутренних задников, подпяточников, стелек и полустелек из различных материал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дшиву подошв меховой обув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креплению подошв, каблуков, крокульной части подош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замене крокульной части подошвы в обуви на высоком каблук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становке удлиненных подмето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становке супинатор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странению переломов подошв и стелек в летней обуви с заменой деталей низа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новлению валяной обуви с постановкой бортовой обклейки, подошв, набоек, накладных деталей верха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новлению обуви с использованием пористой резины или натурального каучука для подошвы и бортовой обклейки, а также с использованием формованных подошв</w:t>
            </w:r>
          </w:p>
        </w:tc>
      </w:tr>
      <w:tr>
        <w:trPr>
          <w:trHeight w:val="209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становке набоек, косячков, рубчиков из всех видов материалов</w:t>
            </w:r>
          </w:p>
        </w:tc>
      </w:tr>
      <w:tr>
        <w:trPr>
          <w:trHeight w:val="21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екоративной отделке уреза подошвы и каблука под "формованную"</w:t>
            </w:r>
          </w:p>
        </w:tc>
      </w:tr>
      <w:tr>
        <w:trPr>
          <w:trHeight w:val="20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3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резинованию валенок (рыбацкие калоши)</w:t>
            </w:r>
          </w:p>
        </w:tc>
      </w:tr>
      <w:tr>
        <w:trPr>
          <w:trHeight w:val="20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краске обув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9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осстановлению формы верха обуви из натуральных кож, подвергшихся влиянию реагентов, в том числе удаление пятен от реагентов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9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и прикрепление ремешков, язычков, удлинение ремешков и замена резинок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и прикрепление новых украшений, ремонт старых украшений и фурнитуры</w:t>
            </w:r>
          </w:p>
        </w:tc>
      </w:tr>
      <w:tr>
        <w:trPr>
          <w:trHeight w:val="341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астяжке обуви</w:t>
            </w:r>
          </w:p>
        </w:tc>
      </w:tr>
      <w:tr>
        <w:trPr>
          <w:trHeight w:val="22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луперетяжке всех видов обуви из различных материалов</w:t>
            </w:r>
          </w:p>
        </w:tc>
      </w:tr>
      <w:tr>
        <w:trPr>
          <w:trHeight w:val="226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и по ремонту резиновой и валяной обуви методом вулканизации</w:t>
            </w:r>
          </w:p>
        </w:tc>
      </w:tr>
      <w:tr>
        <w:trPr>
          <w:trHeight w:val="245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клеиванию новой ворсовой ткани</w:t>
            </w:r>
          </w:p>
        </w:tc>
      </w:tr>
      <w:tr>
        <w:trPr>
          <w:trHeight w:val="265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обуви из синтетических материалов клеевым метод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 по ремонту обуви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зделий из кожи, кроме обуви</w:t>
            </w:r>
          </w:p>
        </w:tc>
      </w:tr>
      <w:tr>
        <w:trPr>
          <w:trHeight w:val="25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2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шиву столового и постельного белья по индивидуальному заказу населения</w:t>
            </w:r>
          </w:p>
        </w:tc>
      </w:tr>
      <w:tr>
        <w:trPr>
          <w:trHeight w:val="27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теганых покрывал, накидок по индивидуальному заказу населения</w:t>
            </w:r>
          </w:p>
        </w:tc>
      </w:tr>
      <w:tr>
        <w:trPr>
          <w:trHeight w:val="27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чехлов всех видов по индивидуальному заказу населения</w:t>
            </w:r>
          </w:p>
        </w:tc>
      </w:tr>
      <w:tr>
        <w:trPr>
          <w:trHeight w:val="27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99.2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штор, драпировок по индивидуальному заказу населения</w:t>
            </w:r>
          </w:p>
        </w:tc>
      </w:tr>
      <w:tr>
        <w:trPr>
          <w:trHeight w:val="39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99.2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опутствующих изделий (салфетки, фартуки и др.) по индивидуальному заказу насе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9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зделий текстильной галантереи по индивидуальному заказу насе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9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кружевных изделий и изделий художественного ткачества по индивидуальному заказу населения</w:t>
            </w:r>
          </w:p>
        </w:tc>
      </w:tr>
      <w:tr>
        <w:trPr>
          <w:trHeight w:val="2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9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жалюзей из тканей по индивидуальному заказу населения</w:t>
            </w:r>
          </w:p>
        </w:tc>
      </w:tr>
      <w:tr>
        <w:trPr>
          <w:trHeight w:val="27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9.99.2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отделочных деталей по индивидуальному заказу населения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из натуральной и искусственной кожи, замши по индивидуальному заказу населения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теганых пальто, курток и жилетов по индивидуальному заказу населения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пошиву форменной одежды по индивидуальному заказу населения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форменной одежды по индивидуальному заказу населения</w:t>
            </w:r>
          </w:p>
        </w:tc>
      </w:tr>
      <w:tr>
        <w:trPr>
          <w:trHeight w:val="776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лащей, курток, накидок и других изделий из тканей с водоотталкивающей пропиткой, прорезиненных тканей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, женских детских верхних трикотаж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верхних трикотаж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4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легкой одежды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4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ого, женского белья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4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корсет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ой, женской и детской спортивной одежды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национальной одежды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для новорожденных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4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, женских и детских головных уборов из натурального меха по индивидуальному заказу населения</w:t>
            </w:r>
          </w:p>
        </w:tc>
      </w:tr>
      <w:tr>
        <w:trPr>
          <w:trHeight w:val="40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 и женских формованных головных уборов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в ансамбле (комплектная одежда)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из заранее изготовленных полуфабрикатов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7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платочно-шарфовых издели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8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головных уборов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перчаточных издели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из меха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ристегивающихся воротников, капюшонов, манжет из натурального и искусственного меха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трикотажных и вязаных чулочно-носочных издели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9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чих трикотажных и вязаных изделий, не включенные в другие группировк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верхней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легкой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верхних мужских сорочек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белья женского, мужского, детского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корсетн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форменной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7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рабочей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8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мужских, женских, детских головных убор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шиву взрослой одежды на детскую</w:t>
            </w:r>
          </w:p>
        </w:tc>
      </w:tr>
      <w:tr>
        <w:trPr>
          <w:trHeight w:val="19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ставке застежки-молнии</w:t>
            </w:r>
          </w:p>
        </w:tc>
      </w:tr>
      <w:tr>
        <w:trPr>
          <w:trHeight w:val="18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изделий из меха, бывшего в употреблени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глажению одежд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художественной штопке одежд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толового и постельного бель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зделий из натурального и искусственного меха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зделий из натуральной, искусственной кожи и замш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теганых одеял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зделий текстильной галантере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чехлов всех видов, тент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7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реставрация кружевных изделий и изделий художественного ткачества</w:t>
            </w:r>
          </w:p>
        </w:tc>
      </w:tr>
      <w:tr>
        <w:trPr>
          <w:trHeight w:val="23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8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окрывал, штор</w:t>
            </w:r>
          </w:p>
        </w:tc>
      </w:tr>
      <w:tr>
        <w:trPr>
          <w:trHeight w:val="36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подгонке/перешиву прочих бытовых текстильных изделий, кроме трикотажных</w:t>
            </w:r>
          </w:p>
        </w:tc>
      </w:tr>
      <w:tr>
        <w:trPr>
          <w:trHeight w:val="24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обновлению одежды, в том числе трикотажной </w:t>
            </w:r>
          </w:p>
        </w:tc>
      </w:tr>
      <w:tr>
        <w:trPr>
          <w:trHeight w:val="23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верхних трикотажных изделий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бельевых трикотажных изделий</w:t>
            </w:r>
          </w:p>
        </w:tc>
      </w:tr>
      <w:tr>
        <w:trPr>
          <w:trHeight w:val="21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чулочно-носочных, перчаточных изделий</w:t>
            </w:r>
          </w:p>
        </w:tc>
      </w:tr>
      <w:tr>
        <w:trPr>
          <w:trHeight w:val="22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головных убо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латочно-шарфовых издели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трикотажных изделий, комбинированных с тканями, искусственной кожей, мехом и др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услуги по ремонту трикотажн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2.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техническому обслуживанию ручных инструментов с механическим приводом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3.1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техническому обслуживанию инструментов и приборов для измерения, испытаний и навигаци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ажурных декоративных решеток из металла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багажных корзинок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чеканных панно и рамок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секций парниковых теплиц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подвесок под декоративные тарелки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электроводонагревателей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таллической посуды по индивидуальному заказу населения</w:t>
            </w:r>
          </w:p>
        </w:tc>
      </w:tr>
      <w:tr>
        <w:trPr>
          <w:trHeight w:val="62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изготовлению памятников, ограждений, ворот из металла по индивидуальному заказу населения </w:t>
            </w:r>
          </w:p>
        </w:tc>
      </w:tr>
      <w:tr>
        <w:trPr>
          <w:trHeight w:val="2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ангалов по индивидуальному заказу населения</w:t>
            </w:r>
          </w:p>
        </w:tc>
      </w:tr>
      <w:tr>
        <w:trPr>
          <w:trHeight w:val="62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емкостей, тепловых шкафов, поддонов, труб и др. изделий из металла, в том числе по эскизам заказчика по индивидуальному заказу населения</w:t>
            </w:r>
          </w:p>
        </w:tc>
      </w:tr>
      <w:tr>
        <w:trPr>
          <w:trHeight w:val="62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сшивно-кровельного покрытия из железа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деталей к бытовым машинам и приборам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механизмов для зашторивания по индивидуальному заказу населения</w:t>
            </w:r>
          </w:p>
        </w:tc>
      </w:tr>
      <w:tr>
        <w:trPr>
          <w:trHeight w:val="6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прочих металлических предметов хозяйственного назначения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ювелир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шкатулок, пудрениц, корпусов для часов по индивидуальному заказу населения</w:t>
            </w:r>
          </w:p>
        </w:tc>
      </w:tr>
      <w:tr>
        <w:trPr>
          <w:trHeight w:val="51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накладных выпильных монограмм к ювелирным изделиям по индивидуальному заказу населения</w:t>
            </w:r>
          </w:p>
        </w:tc>
      </w:tr>
      <w:tr>
        <w:trPr>
          <w:trHeight w:val="51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ювелирных изделий методом литья по выплавляемым моделям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памятных медале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чеканке и гравировке ювелирных издели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чернению изделий из серебра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работке поделочных ювелирных камней и закрепление их в ювелирных изделиях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прочих ювелир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3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изготовлению браслетов к часам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1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калькуляторов, персональных машин ЭВМ, компьютерной техники, включая ноутбуки, принтеры, сканеры, процессоры, мониторы, компьютерную клавиатуру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1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серокопировальных аппарат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11.1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правке картриджей для принтер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11.1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его компьютерного и периферийного компьютерного оборудова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2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ммуникационного оборудова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елевизо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видеозаписывающей аппаратуры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идеовоспроизводящей аппаратур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звукозаписающей и звуковоспроизводящая аппаратур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ногофункциональных бытовых радиоэлектронных аппарат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устройств спутникового телевидения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ей бытовой радиоэлектронной аппаратур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е бытовой радиоэлектронной аппаратур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, подключению, сопряжению бытовой радиоэлектронной аппаратуры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холодильников, морозильников</w:t>
            </w:r>
          </w:p>
        </w:tc>
      </w:tr>
      <w:tr>
        <w:trPr>
          <w:trHeight w:val="51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ылесосов</w:t>
            </w:r>
          </w:p>
        </w:tc>
      </w:tr>
      <w:tr>
        <w:trPr>
          <w:trHeight w:val="51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полот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уги по ремонту стиральных и сушильных машин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40</w:t>
            </w:r>
          </w:p>
        </w:tc>
        <w:tc>
          <w:tcPr>
            <w:tcW w:w="9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швейных, вязальных машин (ручных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гладильных машин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7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универсальных кухонных бытовых машин, комбайнов, автоматических посудомоечных машин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8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газовых и электроплит в жилых помещениях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их бытовых машин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гигиены рта, включаемых в сеть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ических и механических машинок для стрижки волос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ических и механических бри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ульвериз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для массаж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фен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ических ножниц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вулканиз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электрокраскораспылителе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автоматики и управления бытовых машин и прибо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фотоаппаратов, фотоувеличителе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фотовспышек, экспономет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инопроекторов, диапроекторов и другой проекционной аппаратур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инокле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слуховых аппарат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ручных и электрических насо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электронагревательных приборов (электроплиток, электрорадиаторов, электрокаминов, электрогрелок, электроутюгов и др.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весоизмерительных приборов (весов пружинных напольных), не подлежащих госповерк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ремонту бытовых кухонных приборов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медогонок, сепар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электровоздухоочистителей и надплитных электрофильт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омнатных кондиционеров воздух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увлажнителей воздуха, озонаторов, бытовых иониз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вентиляторов, теплоэлектровентиляторов, калорифе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приборов для загар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сифонов и автосифонов, в том числе зарядка газовых баллончиков для сифон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звон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компрессоров и микрокомпресс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трансформаторов и стабилизаторов напряж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устройств для измельчения пищевых отхо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аков для кипячения белья и стерилиз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ремонту электроводонагревателей, в том числе проточных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сушилок для одежды и обув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с электродвигателем и приводом с питанием от батар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зажигалок для газовых плит с питанием от сети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фильтров для очистки вод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очих бытовых приб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3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сельхозинвентаря, минитракторов, газонокосило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3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для аквариумов и садовых водоем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3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очего домашнего и садового инвентар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наручных и карманных механических ча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настольных, настенных и напольных ча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наручных и карманных электронно-механических (кварцевых с шаговым двигателем) ча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нно-механических будильников, а также будильников с шаговым двигателе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нно-механических настольных и настенных ча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наручных и карманных электронных часов с цифровой индикаци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настольных электронных часов с цифровой индикацией, работающих от сет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настольных электронных часов с цифровой индикацией на жидких кристаллах, а также с музыкальным воспроизведением будильников (микропроцессором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екундоме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шагоме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антикварных и старинных часов, изготовление узлов и деталей к ним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краске металлических корпусов будильников и крупногабаритных час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корпусов час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браслетов к часам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25.11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замене элементов питания в электронных часах и других приборах 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очих часов, не включенные в другие группировк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2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толовых приборов, портсигаров, пудрениц и др.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2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работке поделочных ювелирных камней и закрепление их в ювелирных издели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2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реставрация антикварных издел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2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услуги по ремонту ювелирных изделий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лосипе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обслуживанию музыкальных инструмент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туристского снаряжения и инвентар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кей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роликовых коньков и лыжеролле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, клепка и точка конь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установке жестких лыжных крепле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ружей для подводной охот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рыболовных принадлежност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оборудования для аквалангис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обслуживанию прочего спортивного инвентар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электрических игрушек с питанием от сет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электротехнических игр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заводных механических игруше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оборудования для детских игр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очих игрушек, не включенных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имусов, керосинок, керогаз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бензиновых и газовых зажигало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зам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заточке чертежных инструмен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, заточке, шлифовке и правке ножей, ножниц, бри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, насечке, разводке, заточке пил для поперечной распиловки и лучковых пил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зонтов и футляров к ни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ремонту бытовой мебели из металла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ейфов и несгораемых шкафов индивидуального пользова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изготовлению металлической галантереи, ключей, номерных знаков, указателей улиц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металлической посу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механизмов для зашторива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газовых и бензиновых портативных плиток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мясорубок, соковарок и скороварок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очих металлических предметов хозяйственного назнач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ремонту осветительных приборов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4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ремонт мебел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2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кухон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9.9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екоративному оформлению изделий мягкой мебели путем художественной простежки облицовочной ткани и пиковк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ягк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лете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корпус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секцион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наборов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встроен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ач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бели для оборудования прихожих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еревянных карнизов, багетных рамок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бели многопланового назначения и трансформируем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вухсторонних стенок-перегородок по индивидуальному заказу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отдельных мебельных деталей (щитов, брусков и др.) по индивидуальному заказу насе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щитков, решеток и коробок для маскировки отопительных приборов по индивидуальному заказу насе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чей мебели, не включенные в другие группировки по индивидуальному заказу насе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мягк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лете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орпус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24.10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детск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ухон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дач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и реставрация антиквар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новлению и переделке старых конструкций мебели на современ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ремонту прочей мебели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борке мебели на дому у заказчика, приобретенной им в торговой сети в разобранном вид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едметов домашнего обихода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.24.10.19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, реставрации, установке и креплению стекол и зеркал для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9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становке и креплению филенок, полок, фурнитуры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4.10.19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замене старых настилочных и набивочных материалов новыми рулонными и пластовыми материалами при ремонте мягких элементов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4.10.19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замене старого лакокрасочного покрыт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4.10.19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ремонту мебели, не включенные в другие группировки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чистка и крашение, услуги прачечных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одежды из тканей с содержанием натуральных, синтетических и искусственных волокон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одежды из тканей с пленочным покрытием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тканей на синтепон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натурального мех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искусственного мех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натуральной замши и замшевой винилискож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овчины и велюр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натуральной кожи и винилискожи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, комбинированных из натуральной кожи и винилискожи, натурального и искусственного меха, натуральной замши и замшевой винилискож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трикотажных изделий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оловных уборов из велюра, замши, фетра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оловных уборов из натурального и искусственного меха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оловных уборов из шерсти, пуха и други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декоративных тканей на основе смеси из искусственных волокон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нетка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шерстяных, хлопчатобумажных одеял и пледов</w:t>
            </w:r>
          </w:p>
        </w:tc>
      </w:tr>
      <w:tr>
        <w:trPr>
          <w:trHeight w:val="397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ватных одеял</w:t>
            </w:r>
          </w:p>
        </w:tc>
      </w:tr>
      <w:tr>
        <w:trPr>
          <w:trHeight w:val="397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ковров и ковро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мягких игрушек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зонт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платков, шарфов, перчаток, варежек, галстуков, косынок из различ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спальных мешков из различ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спецодежды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ворсовых ткане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обелен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ардинно-тюле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перо-пухо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мебели и ковров на дому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чная химчистка одежды и выведение пятен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одежды методом самообслужива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чехлов для сидений автомобил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квачистк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тивомолевой обработке изделий после химической чист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нтистатической обработк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водоотталкивающей пропитке спецодежды и других изделий из брезент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ппретированию складок брюк и юбок для придания устойчивой формы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ппретированию одежды после мокрой обработки и краше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ппретированию изделий из натуральной замши и овчины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ппретированию ковров после химической чист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асчесыванию натуральных и искусственных мехов после химчист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замене наперников при химической чистке перо-пухо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астяжке пуховых платков после химической чист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восстановлению формы и размеров трикотажных изделий из шерстяной и полушерстяной пряжи, деформированных после стирки в домашних условиях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восстановлению первоначальных форм и размеров мужских головных уборов из фетра, велюра и замш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тпарыванию и пришиванию пуговиц, меховых воротников на изделиях, сдаваемых в химическую чистку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кущему ремонту одежды после химчистки и краше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глажению изделий после химической чистки методом самообслужива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декадированию швей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ставрации ковро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бактерицидной обработка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гнезащитной обработке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дезодорации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грязеотталкивающей обработке поверхности ковров и ковров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латексом изнанки ковров и ковров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тбеливанию пряжи и гардинно-тюлев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новлению изделий из натуральной кожи покрывного краше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мпрегнированию изделий из велюра и замш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текстильных и трикотажных изделий из натуральных волокон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с наличием синтетических волокон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из искусственного меха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из натурального меха и замш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овчины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из тканей с пленочным покрытием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из ворсовых и лицевых кож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прочи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белья в прачечной самообслужива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белья в прачечной самообслуживания персоналом прачечно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9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ушке и глажению белья в прачечной самообслужива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рочной стирке бель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прямого хлопчатобумажного и льняного бель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фасонного хлопчатобумажного и льняного бель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верхних мужских сорочек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нтистатической обработке верхних мужских сорочек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дезодорации верхних мужских сорочек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стирке изделий из искусственных, синтетических и смешанных тканей 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стеганых одеял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чехлов для сидений автомобилей, чехлов для мебели и др.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стирке спецодежды 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.01.19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белья с различными пятнами, требующая особого режима обслужива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оматизации белья после стир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дезинфекции бель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меток для бель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кущему ремонту белья и верхних мужских сорочек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ишиванию меток к белью и прием белья в стирку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иему белья в стирку на дому у заказчика и доставка белья после стирки</w:t>
            </w:r>
          </w:p>
        </w:tc>
      </w:tr>
      <w:tr>
        <w:trPr>
          <w:trHeight w:val="227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9.139</w:t>
            </w:r>
          </w:p>
        </w:tc>
        <w:tc>
          <w:tcPr>
            <w:tcW w:w="961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 прачечных</w:t>
            </w:r>
          </w:p>
        </w:tc>
      </w:tr>
      <w:tr>
        <w:trPr>
          <w:trHeight w:val="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2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монт и строительство жилья и других построек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роектная для строительств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.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возведению жилых зда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.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возведению нежилых зданий и сооружений (работы по строительству новых объектов, возведению пристроек, реконструкции и ремонту зданий)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1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прокладке местных трубопровод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1.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строительству оросительных систем (каналов), водоводов и водоводных конструкций, водоочистных станций, станций очистки сточных вод и насосных станций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1.24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бурению водозаборных скважин или отрывке колодцев, требующие специальной квал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боты электромонтаж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2.11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монтажу санитарно-технических прибор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2.12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и техническому обслуживанию бытовых отопительных котлов и бойлер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изоляционные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9.12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оград, заборов, защитных перильных и аналогичных ограждени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штукатур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2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боты столярные и плотнич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3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блицовке полов и стен плиткам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3.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крытий полов и стен прочие, включая работы обой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4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маляр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4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екольны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отделочные декоративны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1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кровельные прочи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гидроизоляционны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бетонные и железобето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каменные и кирпич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9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строительству открытых плавательных бассейнов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9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устройству декоративных каминов, печей, очагов, дымоходов, газоход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9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специализированные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5.1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техническому обслуживанию судов и лодо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гламентным работам (по видам технического обслуживания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контрольно-диагностические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мазочно-заправочны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пливной аппаратуры двигате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рмозной систем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цепления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рулевого управ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истемы зажига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слуги по замене агрега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вигателей (кроме деталей электрообородования, шин и кузовов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робки перемены передач (КПП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улевого управления и подвес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рмозной систем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адиаторов и арматурные работ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ета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цеп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дущих мостов и приводов ведущих колес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пливной аппаратуры двигате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.11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 помощь на дорогах легковым автомобилям и легким грузовых автотранспортным средства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.11.4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ание неисправных легковых автомобилей и легких грузовых автотранспортных средств к месту их ремонта или стоян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ереоборудованию автомобилей для работы на сжатом природном или сжиженных нефтяном или природном газ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верке герметичности и опрессовке газовой системы питания газобаллонных автомоби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свидетельствованию автомобильных газовых баллон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 дополнительного оборудования (сигнализация, радиоаппаратура,и т.п.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заправочные работы (бензин, дизельное топливо, газ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иемке отработавших эксплуатационных материал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, тонированию и бронированию стекол автомоби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техническому обслуживанию и ремонту прочих автотранспортных средств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оборудования легковых автомобилей и легких грузовых авто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шин легковых автомобилей и легких грузовых автотранспортных средств, включая регулировку и балансировку колес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узовов легковых автомобилей и легких грузовых автотранспортных средств и аналогичные услуги (ремонт дверей, замков, окон, перекрашивание, ремонт после повреждений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гламентным работам (по видам технического обслуживания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контрольно-диагностические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мазочно-заправочны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пливной аппаратуры двигате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рмозной системы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цеп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рулевого управ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истемы зажига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слуги по замене агрегат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вигате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робки перемены передач (КПП)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улевого управления, передней оси и подвеск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рмозной систем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адиаторов и арматурные работ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етале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цеп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дущих мостов и приводов ведущих колес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пливной аппаратуры двигате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поверке контрольно-измерительных прибор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шиномонтажные 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балансировки колес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 помощь на дорогах прочих авто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4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ание неисправных прочих автотранспортных средств к месту их ремонта или стоян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ереоборудованию автомобилей для работы на сжатом природном или сжиженных нефтяном или природном газ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верке герметичности и опрессовке газовой системы питания газобаллонных автомоби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свидетельствованию автомобильных газовых баллон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 дополнительного оборудования (сигнализация, радиоаппаратура, и т.п.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заправочные работы (бензин, дизельное топливо, газ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иемке отработавших эксплуатацион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, тонированию и бронированию стекол автомоби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техническому обслуживанию и ремонту прочих автотранспортных средств, не включенные в другие группировк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оборудования прочих автотранспортных средст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узовов прочих автотранспортных средств и аналогичные услуги (ремонт дверей, замков, окон, перекрашивание, ремонт после повреждений)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йка автотранспортных средств, полирование и аналогичные услуг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циклов, мотоколясок и мотоприцеп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пед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велосипед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роллер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снегоход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техническому обслуживанию и ремонту прочих мототранспортных средств 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0.21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и фотоателье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0.21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в павильоне черно-белых и цветных фотоснимков для докумен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в павильоне черно-белых и цветных художественных, в том числе комбинированных, фотосним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вне павильона черно-белых и цветных фотоснимков для докумен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малоформатных фотоснимков в фотоавтомат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портретов с негатива или фотоснимка заказчик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0.21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изготовлению вне павильона черно-белых и цветных художественных </w:t>
            </w:r>
          </w:p>
          <w:p>
            <w:pPr>
              <w:pStyle w:val="Normal"/>
              <w:rPr/>
            </w:pPr>
            <w:r>
              <w:rPr/>
              <w:t>фотоснимк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в области портретной фотограф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фото- и видеосъемки событ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осстановлению и ретушированию фотограф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работке фотоматериал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3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фотографии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4.10.001.АГ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бань и душевых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4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физкультурно-оздоровительной деятельност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арикмахерских</w:t>
            </w:r>
          </w:p>
        </w:tc>
        <w:tc>
          <w:tcPr>
            <w:tcW w:w="1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96.02.11</w:t>
            </w:r>
          </w:p>
        </w:tc>
        <w:tc>
          <w:tcPr>
            <w:tcW w:w="96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Услуги парикмахерские для женщин и девочек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арикмахерские для мужчин и мальчик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стому и сложному гриму лица, макияж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краске бровей и ресниц, коррекции формы бровей, наращиванию ресниц, завивке ресниц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осметическим маскам по уходу за кожей лица и шеи с применением косметических средст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гигиеническому массажу лица и шеи, включая эстетический, стимулирующий, дренажный, аппаратный массаж, СПА- массаж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осметическому комплексному уходу за кожей лица и ше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осметическому татуажу, пирсингу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гиеническая чистка лица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маникюру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едикюру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9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ПА уходу по телу, включая гигиенические, релаксирующие, эстетические методы с использованием косметических средств, природных и преформированных факторов воздейств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9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осметическому комплексному уходу за кожей тела, удалению волос с помощью косметических средст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1.10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редприятий по прокату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енде и лизингу легковых автомобилей и легких автотранспортных средст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енде и лизингу грузовых транспортных средств без водител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кату оборудования для отдыха, развлечений и занятий спортом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2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кату видеокассет и аудиокассет, грампластинок, компакт-дисков (CD), цифровых видеодисков (DVD)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кату прочих бытовых изделий и предметов личного поль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енде и лизингу сельскохозяйственных машин и оборуд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3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енде и лизингу офисных машин и оборудования, включая вычислительную технику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уальны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ь разрезанный, обработанный и отделанны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1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захороне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крематорие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3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, снятию окраски надмогильных сооруже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3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нанесению надписей на памятниках, мраморных досках, крепление фотографий на памятниках, высечке барельефов, выполнение графических портретов на памятниках, скульптурные работы и т.п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03.11.3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 и ремонту ограды, памятных знак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1.3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ходу за могило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03.11.3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оружению склепов и мемориальных комплекс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3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надгробных сооружений из различных материалов и их реставрац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03.11.3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захоронению и крем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риемщика заказов службы по организации похорон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одаче объявлений, некролога, составление текстов траурной речи, оповещение родственник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кату зала и его оформление для проведения гражданской панихиды, обряда помин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организатора ритуала по похорона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организации похорон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бальзамированию труп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анитарной и косметической обработке труп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едпохоронному сохранению тел умерши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еревозке тела (останков умершего на кладбище (крематорий)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ведению эксгумации, транспортировка и перезахоронение останк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ошиву, изготовлению и прокату похоронных принадлежносте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траурных венков, искусственных цветов, гирлянд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хоронных бюро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виды бытовых услу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</w:pBdr>
              <w:suppressAutoHyphens w:val="true"/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1.10.14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trike/>
              </w:rPr>
            </w:pPr>
            <w:r>
              <w:rPr/>
              <w:t>Услуги по защите сельскохозяйственных культур от болезней и вредителе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 щипаная немытая, включая щипаную шерсть, промытую рун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ы и кожи крупного рогатого скота и животных семейств лошадиных и оленевых целые сыр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ы и кожи крупного рогатого скота и животных семейств лошадиных и оленевых сырые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ы и кожи овец и ягнят сыр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5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ы и кожи коз и козлят сыр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.1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лбасные и аналогичная пищевая продукция из мяса, субпродуктов или крови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1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замороженны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1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ушеный, включая нарезанный ломтиками, но не подвергнутый дальнейшей обработк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1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хлопья и гранулы из картофеля, в том числе из сушеного картофел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1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приготовленный или консервированны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10.31.9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пловой обработке и прочим способам переработки картофеля и продуктов из картофел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9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роцесса производства приготовленного или консервированного картофеля отдельные, выполняемые субподрядчик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1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рд-стеарин, лярд-масло, олеостеарин, масло и технический стеарин, не эмульгированные, не смешанные и не обработанные прочими способам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1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и масла и их фракции из рыбы и морских млекопитающи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1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и масла животные прочие и их фракции, нерафинированные ил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оев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арахисов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оливков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5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хлопков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6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псовое, сурепное, горчичное и их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7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альмовое и его фракции,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8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окосовое и его фракции,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3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т хлопковы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4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 и прочие твердые остатки растительных жиров или масел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4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тонкого и грубого помола из семян или плодов масличных культур (кроме горчицы)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ое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арахис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оливк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5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хлопк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6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псовое, сурепное, горчичное и их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7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альм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8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окос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прочие и их фракции рафинированные, но не подвергнутые химической модификации; жиры растительные нелетучие и прочие масла растительные (кроме кукурузного) и их фракции, не включенные в другие группировки, очищенные, но не измененные химичес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6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и масла животные и растительные и их фракции гидрогенизированные и переэтерифицированные, но без дальнейшей обработ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7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и растительные (кроме триглицеридов)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7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ра; отходы (остатки) от переработки веществ, содержащих жиры или животный или растительный вос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9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изводству жиров и масел отдельные, выполняемые субподрядчик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и пшенично-ржана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из прочих зерновых культур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тонкого и грубого помола из овощных и других растительных культур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для приготовления хлебобулочных и мучных кондитерски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3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и мука грубого помола из пшениц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3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, мука грубого помола и гранулы из зерновых культур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3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зерновые для завтрака и прочие продукты из зерновых культур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93.12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готовке к прядению шерсти и волоса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.19.12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лиссировочным и подобным работам на текстильных материал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4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и, бочонки и прочие бондарные деревянные издел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9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зделий из дерева, пробки, соломки и материалов для плетения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4.10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ереплетные и связанные с переплетом аналогичн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0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вке металл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1.1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луже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1.11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нанесению покрытий никелем, медью, хромом, драгоценными металлами электролитическим и химическим методам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2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ботке металлических изделий с использованием прочих основных технологических процессов машиностро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коративному оформлению новой мебели с применением резьбы, интарсии, накладных элементов декор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коративно-художественному оформлению новой мебели посредством горячего тиснения, шелкографии, приклеивания анодированной фольги, позолоте и т.п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из волоса человека или животных; аналогичные изделия из текстильных материал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5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различные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9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очего оборуд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ртировке металлических материалов для восстанов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ртировке неметаллических материалов для восстанов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8.20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Услуги по сборке и ремонту очков, в специализированных магазин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9.11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издательская продукция печатна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изайну интерье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пециализированному дизайну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исьменному переводу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ному переводу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щей уборке зда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мытью окон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2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чистке печей и дымохо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метанию и уборке снег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анитарно-гигиенические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9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чистке и уборке прочие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ланировке ландшафта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одготовке документов и прочие услуги по обеспечению деятельности офиса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0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посещению и оказанию помощи для инвалидов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1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няни по уходу за ребенком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ходу за домашними животными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правочно-информационной службы по оказанию услуг населению по заполнению бланков, написанию заявлений, снятию копий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справочно-информационной службы по приему в расклейку объявлений 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копировально-множительные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среднические на информацию о финансовых, экономических и промышленных и иных данных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орудованию квартир (навеска карнизов, картин, вешалок, зеркал и др. предметов)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и глажению белья на дому у заказчика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вспашке огородов, распиловке дров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верные работы по металлу, стеклу, фарфору, дереву, керамике</w:t>
            </w:r>
          </w:p>
          <w:p>
            <w:pPr>
              <w:pStyle w:val="Normal"/>
              <w:rPr/>
            </w:pPr>
            <w:r>
              <w:rPr/>
              <w:t>кроме, ювелирных изделий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и изготовлению гончарных изделий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езке стекла и зеркал, художественной обработке стекла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е с/х инвентаря из материала заказчика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3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ерсональные услуги, не включенные в другие группировки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9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отдыха и развлечений прочие, не включенные в другие группировки</w:t>
            </w:r>
          </w:p>
        </w:tc>
      </w:tr>
      <w:tr>
        <w:trPr>
          <w:trHeight w:val="22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9.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фейерверков, световых и звуковых представле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19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0.1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железнодорожного транспорта по перевозке пассажиров в междугородном сообщении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0.19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железнодорожного транспорта по перевозке пассажиров в международном сообщен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1.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регулярным внутригородским и пригородным перевозкам пассажиров автомобильным транспорт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1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нутригородским и пригородным регулярным перевозкам пассажиров смешанного сообщ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такс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аренде легковых автомобилей с водителем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9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междугородним специальным перевозкам пассажиров автомобильным транспортом по расписа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пециальным перевозкам пассажиров автомобильным транспортом по расписанию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9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ассажирским перевозкам фуникулерами, подвесными канатными дорогами и лыжными подъемникам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автомобильным транспортом грузов в автофургонах-рефрижератор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автомобильным транспортом грузов в контейнер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1.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автомобильным транспортом живых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1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автомобильным транспортом прочи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езду для домашних хозяйст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заграничным и каботажным перевозкам пассажиров морскими судам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пассажиров внутренним водным транспортом с помощью паром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гулярным пассажирским перевозкам воздушным транспортом на местных лини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, связанные с железнодорожным транспортом,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автобусных станц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тоянок для 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буксировке частных и коммерческих авто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эксплуатации портов и водных путей (кроме обработки грузов) в морских и прибрежных вод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эксплуатации внутренних путей (кроме обработки грузов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3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аэропортов, кроме обработки грузов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контейнеров в порт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контейнеров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грузов в портах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грузов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9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транспортные вспомогательные прочие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очтовой связи и курьерски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чтовой связи общего пользования, связанные с газетами и прочими периодическими изданиями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ой связи общего пользования, связанные с письменной корреспонденцией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оставке посылок адресатам службами разноски и доста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ручению посылок адресатам в отделениях (объектах) почтовой связ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3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ой связи общего пользования прочие, связанные с вручением (доставкой) посылок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коренной пересылке посылочной почт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ые, связанные с посылочной почтой,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ых отделений (объектов) дополнительны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ой связи общего пользования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0.11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урьерской доставке различными видами транспорта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0.1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ой связи прочие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0.19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урьерские прочие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0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телекоммуникационны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внутризоновых, междугородных и международных телефонных соедине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1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местных соедине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1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соединений с таксофонов всех ви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1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фиксированной телефонной связи - предоставление доступа и телефонные соединения,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фиксированной телефонной связи дополнительны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3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документальной электросвяз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3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даче данных по проводным телекоммуникационным сетям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зкополосному доступу к информационно-коммуникационной сети Интернет по провод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4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широкополосному доступу к информационно-коммуникационной сети Интернет по провод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4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лекоммуникационные проводные в информационно-коммуникационной сети Интернет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5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 для целей кабельного вещания, базовый пакет канал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5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 для целей кабельного вещания, пакет по выбору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5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 для целей кабельного вещания, оплата за просмотр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движной связи общего пользования - обеспечение доступа и поддержка пользовател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движной связи дополнительны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движной связи в выделенных радиосет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3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движной связи для целей передачи голос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3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даче данных по беспроводным телекоммуникацион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4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зкополосному доступу к информационно-коммуникационной сети Интернет по беспровод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широкополосному доступу к информационно-коммуникационной сети Интернет по беспровод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4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лекоммуникационные беспроводные прочие в информационно-коммуникационной сети Интернет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5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 для цифрового телерадиовещания в области беспроводной связ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0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путниковой связи для целей телевизионного и радиовеща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.1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телефонной связи и доступа к информационно-коммуникационной сети Интернет в общественных здани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.10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лекоммуникационные посредством существующих телекоммуникационных соедине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.10.19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леграфной связ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.10.19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факсимильной связ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19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е услуг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0.1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едоставлению временного жилья для студентов в студенческих общежитиях и школьных коллективных спальнях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2.11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правлению жилым фондом, предоставляемые за вознаграждение или на договорной основе, кроме недвижимости, находящейся в собственности на фиксированное время года, кроме услуг по технической инвентаризации недвижимого имущества жилого фонда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комплексному обслуживанию помеще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.12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3.1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аспределению электроэнерги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4.1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орговле электроэнерги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2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распределению и снабжению газовым топливом всех видов по системам распределительных трубопрово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2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ехническому обслуживанию приборов учета расхода газ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3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даже потребителям газа, подаваемого по распределительных трубопровод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снабжению паром и горячей водой по трубопроводам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0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набжению охлажденным воздухом и охлажденной водо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2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по транспортированию и распределению воды по водопроводам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.2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ехническому обслуживанию приборов учета расхода во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.20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(доставке) населению питьевой во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0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одоотведению сточных вод</w:t>
            </w:r>
          </w:p>
        </w:tc>
      </w:tr>
      <w:tr>
        <w:trPr>
          <w:trHeight w:val="58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11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ехническому обслуживанию и очистке систем водоотведения и дренажных труб, включая арматуру систем водоотвед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0.12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порожнению и чистке выгребных ям, сточных колодцев и септи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бору неопасных отходов, пригодных для повторного использова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1.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бору неопасных отходов, не пригодных для повторного использования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2.11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 по установке приборов учета расхода во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2.12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 по установке приборов учета расхода тепловой энерг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8.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озничной торговле бытовым жидким котельным топливом, газом в баллонах, углем, древесным топливом, топливным торфом в специализированных магазин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4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учреждений культур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емонстрации кинофильм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1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в области исполнительских искусств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2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созданию спектаклей, концертов и иных зрелищных программ (произведений исполнительского искусства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2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организации показа спектаклей, концертов и иных зрелищных программ (произведений исполнительского искусства), включая мероприятия по продвижению исполнительских искус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2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поддержке в области исполнительских искусств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3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, предоставляемые авторами, писателями, композиторами, скульпторами и др.) за исключением исполнителей артис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3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инники произведений писателей, композиторов и прочих художников, за исключением артистов, живописцев, графиков и скульп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3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инники произведений живописцев, графиков и скульп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4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учреждений культуры и искусств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библиотек и архив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2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музее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3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, связанные с деятельностью по использованию исторических мест, зданий и аналогичных туристических достопримечательност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4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ботанических садов и зоопар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4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риродных заповедников, включая услуги по охране живой приро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арков культуры и отдыха и тематических парков 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арков отдыха и пляже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туристических агентств , туроператоров и прочие услуги по бронированию и сопутствующие им услуг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авиабилет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мест в поездах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3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мест в автобусах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4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автотранспортного средства для аренды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туристических агентств по бронированию транспорта прочи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2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мест временного прожива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2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круиз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23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туристических поездок с полным обслуживанием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2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туроператоров по организации и составлению тур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2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администраторов тур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продвижению туризм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и туристические информационны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2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экскурсионные туристически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3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обмену недвижимостью на фиксированное время год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3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по бронированию билетов на культурно-развлекательные мероприятий 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39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рочие, связанные со службой предварительных заказ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слуги гостиниц и аналогичные услуги по предоставлению временного жиль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2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физической культуры и спор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1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портивных объект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2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, оказываемые спортивными клубам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3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фитнес-центр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9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содействию в подготовке спортивных и развлекательных мероприят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9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портсменов и атлет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9.13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спомогательные, связанные со спортом и отдыхом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9.19.00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спорта и отдыха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21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больничных организаций, </w:t>
            </w:r>
            <w:r>
              <w:rPr>
                <w:bCs/>
                <w:iCs/>
              </w:rPr>
              <w:t>за исключением специализированных санаторие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общей врачебной практи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2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ведению расшифровке медицинских исследова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2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специализированной врачебной практики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3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ортодонт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3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стоматологии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, связанные с беременность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медицинскому уходу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физиотерапевтическ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корой медицинской помощ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медицинских лаборатор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банков крови, банков спермы и банков органов для трансплант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иагностической визуализации без расшиф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психического здоровь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рганизаций санитарно-эпидемиологической служб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9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рганизаций судебно-медицинской экспертиз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9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массажных салон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0.19.19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медицины прочие, не включенные в другие группировки</w:t>
            </w:r>
          </w:p>
        </w:tc>
      </w:tr>
      <w:tr>
        <w:trPr>
          <w:trHeight w:val="527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0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пециализированных коллективных средств размещ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20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уги по предоставлению временного жилья для посетителей в молодежных общежитиях и домиках для отдых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20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уги по предоставлению временного жилья для посетителей в помещениях, находящихся в собственности на фиксированное время год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20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уги по предоставлению временного жилья для посетителей без обеспечения ежедневной уборки номера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30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кемпинг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30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тоянок для передвижения дач и жилых автоприцеп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90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луги по предоставлению мест для временного проживания в железнодорожных спальных вагонах и прочих транспортных средств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90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луги по предоставлению временного жилья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.90.19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луги санаторно-курортных организац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.11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инарны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.0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етеринарные для домашних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.0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етеринарные для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.00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етеринарные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1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уги юридическ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3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истемы образо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1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дошкольно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12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общего начально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13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основного обще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14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общего средне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среднего профессионально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2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высшего образования - бакалавриат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2.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высшего образования - специалитет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2.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высшего образования - магистратур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3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подготовке кадров высшей квал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3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профессиональному обуче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спортивному образованию и образованию в развлекательных целя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1.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образования в сфере культур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1.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дополнительного образования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школ подготовки водителей автотранспортных средст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школ подготовки летного и мореходного персонал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2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дополнительному профессиональному образованию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8.91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луги по дневному уходу за детьм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и, предоставляемые гражданам пожилого возраста и инвалидам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.1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медицинскому уходу с обеспечением прожи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0.11.001.АГ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едоставлению ухода с обеспечением проживания для престарелых и инвалид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ходу с обеспечением проживания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посещению и помощи для пожилых людей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8.91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уги по дневному уходу за детьми-инвалидами и подростками-инвалидам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9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оциальные без обеспечения проживания прочие, не включенные в другие группировки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1.12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платные услуги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4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, связанные с лесоводством и лесозаготовками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39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аботы завершающие и отделочные в зданиях и сооружениях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9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уги по предоставлению временного жилья для рабочих в рабочих общежитиях или лагеря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.02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консультационные по компьютерному оборудованию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.09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установке компьютеров и периферийного оборуд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.09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информационных технологий и компьютерные услуги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.11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по размещению в информационно-коммуникационной сети Интернет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оценке риска и ущерб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2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даче в аренду (внаем) собственного или арендованного жилых помеще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2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даче в аренду (внаем) собственного или арендованного нежилых помещений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3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агентств недвижимости, представляемые за вознаграждение или на договорной основе 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32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технической инвентаризации недвижимого имущества жилого фонда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32.13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управлению нежилым фондом, предоставляемые за вознаграждение или на договорной основе, кроме услуг по технической инвентаризации недвижимого имущества нежилого фонд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.20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бухгалтерскому консультирова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.20.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в области налогового консультирования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.11.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луги в области ландшафтной архитектуры </w:t>
            </w:r>
            <w:r>
              <w:rPr/>
              <w:t>и консультативные услуги в области архитектур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.12.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луги в области геологических, геофизических и взаимосвязанных изыскательных работ и консультативные услуг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.11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разработке рекламного дизайна и концепции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.12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даже рекламы, связанной с мероприятиям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.12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даже прочего места или времени для рекламы за вознаграждение или на договорной основ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.34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аренде и лизингу водных 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.3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аренде и лизингу мотоциклов, жилых автофургонов и прицеп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.2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, предоставляемые агентствами по временному трудоустройству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ам в бронированных автомобил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.1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хран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.2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истем обеспечения безопасност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.3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расследова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2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езинфекции, дезинсекции и дератизаци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, оказываемые объединениями по проведению культурных и развлекательных мероприят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, оказываемые прочими гражданскими и общественными организациям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9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бществ, клубов, групп, объединенных общими интересам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9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бъединений, создаваемых с целью проведения культурных и развлекательных мероприятий и организации досуга, кроме спорта или игр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9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рочих объединений, не включенных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брачных агентств, службы знаком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графологическим или генеалогическим исследовани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астрологов, хиромантов и спири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наемных писателе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алонов татуировок, салонов пирсинг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носильщиков, чистильщиков обуви и помощников на автомобильных стоянк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латных туал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Г </w:t>
      </w:r>
      <w:r>
        <w:rPr>
          <w:sz w:val="20"/>
        </w:rPr>
        <w:t xml:space="preserve">– </w:t>
      </w:r>
      <w:r>
        <w:rPr/>
        <w:t>локальный к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рательная классификационная группировка «Платные услуги населению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на основе Общероссийского классификатора видов экономической деятельности (ОКВЭД2)</w:t>
      </w:r>
    </w:p>
    <w:p>
      <w:pPr>
        <w:pStyle w:val="Normal"/>
        <w:jc w:val="center"/>
        <w:rPr>
          <w:rFonts w:eastAsia="Calibri"/>
          <w:b/>
          <w:b/>
          <w:vertAlign w:val="superscript"/>
        </w:rPr>
      </w:pPr>
      <w:r>
        <w:rPr/>
        <w:t>Утверждена приказом Росстата от 23 мая 2016 г. № 244 (с изменениями, утвержденными приказом Росстата от 3 июля 2017 г. № 448)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vertAlign w:val="superscript"/>
        </w:rPr>
      </w:pPr>
      <w:r>
        <w:rPr>
          <w:rFonts w:eastAsia="Calibri"/>
          <w:b/>
          <w:sz w:val="28"/>
          <w:szCs w:val="28"/>
          <w:vertAlign w:val="superscript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417"/>
        <w:gridCol w:w="8647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аспектная группировка ОКВЭД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оаспектной групп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ОКВЭД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ировки ОКВЭД2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краска и пошив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>Пошив обуви</w:t>
            </w:r>
            <w:r>
              <w:rPr/>
              <w:t xml:space="preserve"> и </w:t>
            </w:r>
            <w:r>
              <w:rPr>
                <w:rStyle w:val="Blk"/>
              </w:rPr>
              <w:t>различных дополнений  к обуви по 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буви и прочих изделий из кожи</w:t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3.9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готовых текстильных изделий по индивидуальному заказу населения, кроме одежд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3.99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/>
              <w:t xml:space="preserve">Изготовление прочих текстильных изделий по индивидуальному заказу населения, не включенных в другие группировки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.1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одежды из кожи по индивидуального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.1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роизводственной одежды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.13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и вязание прочей верхней одежды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.14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нательного белья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.19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шив и вязание  прочей одежды и аксессуаров одежды, головных уборов 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.20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меховых изделий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.3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вязаных и трикотажных чулочно-носочных изделий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.39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чих вязаных и трикотажных изделий, не включенных в другие группировки,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firstLine="34"/>
              <w:rPr>
                <w:b/>
                <w:b/>
                <w:sz w:val="24"/>
              </w:rPr>
            </w:pPr>
            <w:r>
              <w:rPr>
                <w:rStyle w:val="Blk"/>
                <w:sz w:val="24"/>
              </w:rPr>
              <w:t>Ремонт прочих предметов личного потребления и бытовых товар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firstLine="34"/>
              <w:rPr>
                <w:b/>
                <w:b/>
                <w:sz w:val="24"/>
              </w:rPr>
            </w:pPr>
            <w:r>
              <w:rPr>
                <w:sz w:val="24"/>
                <w:shd w:fill="FFFFFF" w:val="clear"/>
              </w:rPr>
              <w:t>Ремонт одежды и текстильных издел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емонт одежды </w:t>
            </w:r>
            <w:r>
              <w:rPr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firstLine="34"/>
              <w:rPr>
                <w:i/>
                <w:i/>
                <w:sz w:val="24"/>
              </w:rPr>
            </w:pPr>
            <w:r>
              <w:rPr>
                <w:sz w:val="24"/>
              </w:rPr>
              <w:t>Ремонт текстильных издел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firstLine="34"/>
              <w:rPr>
                <w:sz w:val="24"/>
              </w:rPr>
            </w:pPr>
            <w:r>
              <w:rPr>
                <w:sz w:val="24"/>
              </w:rPr>
              <w:t>Ремонт трикотажных изделий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02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.99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 xml:space="preserve">Изготовление </w:t>
            </w:r>
            <w:r>
              <w:rPr/>
              <w:t xml:space="preserve">готовых металлических изделий хозяйственного назначения </w:t>
            </w:r>
            <w:r>
              <w:rPr>
                <w:rStyle w:val="Blk"/>
              </w:rPr>
              <w:t>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2.12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 xml:space="preserve">Изготовление ювелирных изделий и аналогичных изделий по индивидуальному заказу населения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2.13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/>
              <w:t>Изготовление бижутерии и подобных товаров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3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машин и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3.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электронного и оптического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5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/>
              <w:t>Ремонт компьютеров и периферийного компьютерного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95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/>
              <w:t>Ремонт коммуникационного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/>
              <w:t>Ремонт электронной бытовой техни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бытовых приборов, домашнего и садового инвентар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бытовой техни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машнего и садового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часов и ювелирных издел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hyperlink r:id="rId2">
              <w:r>
                <w:rPr>
                  <w:rStyle w:val="InternetLink"/>
                </w:rPr>
                <w:t>95.25.1</w:t>
              </w:r>
            </w:hyperlink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монт час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hyperlink r:id="rId3">
              <w:r>
                <w:rPr>
                  <w:rStyle w:val="InternetLink"/>
                </w:rPr>
                <w:t>95.25.2</w:t>
              </w:r>
            </w:hyperlink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монт ювелирных издел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спортивного и туристского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игрушек и подобных издел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>Ремонт металлоизделий бытового и хозяйственного назнач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>Ремонт предметов и изделий из металл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>Ремонт металлической галантереи, ключей, номерных знаков, указателей улиц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>Заточка пил, чертежных и других инструментов, ножей, ножниц, бритв, коньков и т.д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бытовых осветительных прибор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велосипед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и настройка музыкальных инструментов (кроме органов и исторических музыкальных инструментов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9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  <w:szCs w:val="28"/>
              </w:rPr>
            </w:pPr>
            <w:r>
              <w:rPr>
                <w:szCs w:val="28"/>
              </w:rPr>
              <w:t>Ремонт прочих  бытовых изделий и предметов личного пользования, не вошедших в другие группировк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4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ремонт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1.0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>Изготовление кухонной мебели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1.09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>Изготовление прочей мебели и отдельных мебельных деталей, не включенные в другие группировки по индивидуальному заказу насел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мебели и  предметов домашнего обиход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4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емонт мебели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.24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hanging="0"/>
              <w:rPr>
                <w:sz w:val="24"/>
              </w:rPr>
            </w:pPr>
            <w:r>
              <w:rPr>
                <w:sz w:val="24"/>
              </w:rPr>
              <w:t>Ремонт предметов домашнего обихода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ка и химическая чистка текстильных и меховых изделий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2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троительных проект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жилых и нежилых здан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ых коммуникаций для водоснабжения и водоотведения, газоснабж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электромонтажных рабо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анитарно-технических работ, монтаж отопительных систем и систем кондиционирования воздух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изводство прочих строительно-монтажных рабо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штукатурных рабо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столярные и плотничны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становка дверей (кроме автоматических и вращающихся), окон, дверных и оконных рам из дерева или прочих материал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боты по установке внутренних лестниц, встроенных шкафов, встроенного кухонного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2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изводство работ по внутренней отделке зданий (включая потолки, раздвижные и съемные перегородки и т.д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боты по устройству покрытий полов и облицовке стен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изводство малярных и стекольных рабо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4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изводство малярных рабо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4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изводство стекольных рабо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Cs/>
              </w:rPr>
              <w:t>Производство прочих отделочных и завершающих рабо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овельных рабо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специальные, не включенные в другие группиров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гидроизоляционны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3.99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боты по установке строительных лесов и подмосте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3.99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боты свайные и работы по строительству фундамент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бетонные и железобетонные</w:t>
            </w:r>
          </w:p>
        </w:tc>
      </w:tr>
      <w:tr>
        <w:trPr>
          <w:trHeight w:val="1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3.99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боты по монтажу стальных строительных конструкций</w:t>
            </w:r>
          </w:p>
        </w:tc>
      </w:tr>
      <w:tr>
        <w:trPr>
          <w:trHeight w:val="1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каменные и кирпичные</w:t>
            </w:r>
          </w:p>
        </w:tc>
      </w:tr>
      <w:tr>
        <w:trPr>
          <w:trHeight w:val="1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3.99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боты по сборке и монтажу сборных конструкций</w:t>
            </w:r>
          </w:p>
        </w:tc>
      </w:tr>
      <w:tr>
        <w:trPr>
          <w:trHeight w:val="1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специализированные, не включенные в другие группировк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20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3.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и техническое обслуживание судов и лодок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ремонт автотранспортных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.20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ическое обслуживание и ремонт легковых автомобилей и легких грузовых автотранспортных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.20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обслуживание и ремонт прочих автотранспортных средств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.20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йка автотранспортных средств, полирование и предоставление аналогичных услуг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.20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хническая помощь на дорогах и транспортирование неисправных автотранспортных средств к месту их ремонта или стоянки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ремонт мотоцикл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в области фотограф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4.01.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бань, душевых и сау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физкультурно-оздоровительна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ие и косметическ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услуг парикмахерскими и салонами крас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арикмахерских услуг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сметических услуг парикмахерскими и салонами красоты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11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редприятий по прок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 лизинг легковых автомобилей и легковых автотранспортных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 лизинг грузовых транспортных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и аренда товаров для отдыха и спортивных товар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видеокассет и аудиокассет, грампластинок, компакт-дисков (С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и аренда прочих предметов личного пользования и хозяйственно-бытового назнач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.29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ат телевизоров, радиоприемников, устройств видеозаписи, аудиозаписи и подобного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.29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ат мебели, электрических и неэлектрических бытовых прибор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.29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ат музыкальных инструмент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.29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ат прочих бытовых изделий и предметов личного пользования для домашних хозяйств, предприятий и организаций, не включенных в другие группиров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 лизинг сельскохозяйственных машин и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 лизинг офисных машин и оборудования, включая вычислительную технику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3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 лизинг офисных машин и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3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 лизинг вычислительных машин и оборудова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3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у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0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ка, обработка и отделка камня для памятник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хорон и предоставление связанных с ними услуг</w:t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03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виды бытов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.6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/>
              <w:t>Предоставление услуг в области растениеводств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1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изводство щипаной шерсти, сырых шкур и кож крупного рогатого скота, животных семейств лошадиных и оленевых, овец и коз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13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лбасных издел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и консервирование картофел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изводство масел и жиров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нерафинированных животных масел и жиров, их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изводство нерафинированных растительных масел и их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изводство нерафинированного сое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изводство нерафинированного арахис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изводство нерафинированного оливк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нерафинированного подсолнечн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нерафинированного хлопк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рафинированного рапсового сурепного и горчичного масла и их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нерафинированного пальм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нерафинированного кокос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очих нерафинированных растительных масел и их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хлопкового лин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жмыха и муки тонкого и грубого помола из семян или плодов масличных культур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финированных растительных масел и их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финированного сое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финированного арахис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5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финированного оливк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5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финированного подсолнечн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5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финированного хлопк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5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финированного рапсового, сурепного, горчичного масел и их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.41.5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финированного пальм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финированного кокосового масла и его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очих рафинированных растительных масел и их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гидрогенизированных и переэтерифицированных животных и растительных жиров и масел и их фракц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стительных восков и дегры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уки из зерновых культур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крупы и гранул из зерновых культур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ядение прочих текстильных волокон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ссировка и подобные работы на текстильных материалах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6.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>Производство деревянной тары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6.29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>
                <w:rStyle w:val="Blk"/>
              </w:rPr>
              <w:t>Изготовление изделий из дерева, пробки, соломки и материалов для плетения, корзиночных и плетеных издели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8.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Деятельность брошюровочно-переплетная и отделочная и сопутствующие услуги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.50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/>
              <w:t>Предоставление услуг по ковке, прессованию, объемной и листовой штамповке и профилированию листового металл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.6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/>
              <w:t>Обработка металлов и нанесение покрытий на металлы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.6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/>
              <w:t>Обработка металлических изделий механическа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очих готовых изделий, не включенных в другие группировки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головных защитных уборов и прочих средств защиты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ишущих принадлежносте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зонтов, тростей, пуговиц, кнопок, застежек-молн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изделий из волоса человека или животных; производство аналогичных изделий из текстильных материалов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зажигалок и прочих курительных принадлежносте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изделий для праздников, карнавалов или прочих изделий для увеселен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иборов, аппаратуры и моделей, предназначенных для демонстрационных целе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изделий народных художественных промыслов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очих изделий, не включенных в другие группировки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3.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>
                <w:rStyle w:val="Blk"/>
              </w:rPr>
            </w:pPr>
            <w:r>
              <w:rPr/>
              <w:t>Ремонт прочего оборудован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lk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илизация отсортированных материалов 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тировка материалов для дальнейшего использован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тировка металлических материалов для дальнейшего использован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тировка неметаллических материалов для дальнейшего использован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и лома драгоценных металлов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и лома черных металлов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и лома цветных металлов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и лома металлов, содержащих медь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и лома металлов, содержащих никель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и лома металлов, содержащих алюминий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4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вторичного сырья, содержащего прочие цветные металлы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вторичного неметаллического сырь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и лома стекл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бумаги и картон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5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и лома пластмасс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5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резины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5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отходов текстильных материалов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5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прочего вторичного неметаллического сырь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8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ка и ремонт очков в специализированных магазинах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58.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/>
              <w:t>Виды издательской деятельности проч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74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/>
              <w:t>Деятельность специализированная в области дизайн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письменному и устному переводу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 по уборке квартир и частных дом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ятельность по чистке и уборке жилых зданий и нежилых помещений прочая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 по чистке и уборке проча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зинфекция, дезинсекция, дератизация зданий, промышленного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улиц и уборка снег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по чистке и уборке прочая, не включенная в другие группировка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благоустройству ландшафт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фотокопированию и подготовке документов и прочая специализированная вспомогательная деятельность по обеспечению деятельности офис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8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/>
              <w:t>Предоставление социальных услуг без обеспечения проживания престарелым и инвалида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center"/>
              <w:rPr/>
            </w:pPr>
            <w:r>
              <w:rPr/>
              <w:t>88.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both"/>
              <w:rPr/>
            </w:pPr>
            <w:r>
              <w:rPr/>
              <w:t>Предоставление услуг по дневному уходу за деть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9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рядов (свадеб, юбилеев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9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зрелищно-развлекательная прочая, не включенная в другие группиров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рочих персональных услуг, не включенных в другие группировк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10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железнодорожного транспорта: междугородные и международные пассажирские перевоз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0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пассажиров железнодорожным транспортом в междугородном сообще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0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пассажиров железнодорожным транспортом в международном сообще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сухопутного пассажирского транспорта: внутригородские и пригородные перевозки пассажир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такс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рочего сухопутного пассажирского транспорта, не включенная в другие группиров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9.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еятельность автомобильного грузового транспорт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грузов специализированными автотранспортными средства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грузов неспециализированными автотранспортными средства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грузового автомобильного транспорта с водителе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услуг по перевозка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морского пассажирского транспорт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нутреннего водного пассажирского транспорт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ассажирского воздушного транспорт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железнодорожных пассажирских вокзалов и грузовых терминал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автобусных ста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2.21.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Деятельность стоянок для транспортных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2.21.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слуги по буксировке автотранспортных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2.22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Деятельность инфраструктуры морских портов, включая портовые гидротехнические сооружения (причалы, морские терминалы, доки и др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31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2.22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Деятельность инфраструктуры речных портов и гидротехнических сооружен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3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Деятельность аэропортова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2.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Транспортная обработка груз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Транспортная обработка контейнер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Транспортная обработка прочих груз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31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2.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right="57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Деятельность вспомогательная прочая, связанная с перевозкам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01.А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очтовой связи курьерск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чтовой связи общего польз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0.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курьерской доставке различными видами транспорт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02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телекоммуникаци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связи на базе проводных технолог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связи на базе беспроводных технолог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спутниковой связ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телекоммуникаций проча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0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ятельность по предоставлению прочих мест для временного прожи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сплуатацией жилого фонда за вознаграждение или на договорной основ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комплексному обслуживанию помещений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электроэнерг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электроэнергией</w:t>
            </w:r>
          </w:p>
        </w:tc>
      </w:tr>
      <w:tr>
        <w:trPr>
          <w:trHeight w:val="2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газообразного топлива по газораспределительным сетя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газообразным топливом, подаваемым по газораспределительным сетя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пара и горячей воды (тепловой энерги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оспособности котельны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оспособности тепловых сете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паром и горячей водой (тепловой энергие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.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пара и горячей воды (тепловой энергии) котельны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воды для питьевых и промышленных нуж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бработка сточных во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еопасных отход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8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орговля розничная бытовым жидким котельным топливом, газом в баллонах, углем, древесным топливом, топливным торфом в специализированных магазинах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4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демонстрации кинофильм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исполнительских искус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спомогательная, связанная с исполнительскими искусства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художественного творчеств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реждений культуры и искусств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библиотек и архив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музее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охране исторических мест и зданий, памятников культур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ботанических садов, зоопарков, государственных природных заповедников и национальных парк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арков культуры и отдыха и тематических парк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9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арков отдыха и пляж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туристических агентств и прочих организаций, предоставляющих услуги в сфере туриз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гостиниц и прочих мест для временного проживания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2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спортивных объект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спортивных клуб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фитнес-центр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спорта проча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0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едицинск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больничных организаций, кроме </w:t>
            </w:r>
            <w:r>
              <w:rPr>
                <w:bCs/>
                <w:iCs/>
              </w:rPr>
              <w:t>деятельности санаторно-курортных организаций (бальнеологические лечебницы, грязелечебницы, курортные поликлиники, санатории, санатории-профилактори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врачебная практик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врачебная практик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атологическая практик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0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рганизаций санитарно-эпидемиологической служб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0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рганизаций судебно-медицинской экспертиз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0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массажных салон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0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медицины прочая, не включенная в другие группировк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0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пециализированных коллективных средств раз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5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ятельность по предоставлению мест для краткосрочного прожи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5.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ятельность по предоставлению мест для временного проживания в кемпингах, жилых фургонах и туристических автоприцепа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6.90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ятельность санаторно-курортных организац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етеринар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в области прав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3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и системы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реднее обще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профессиональное средне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высше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адров высшей квалификац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рофессионально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дополнительное детей и взрослы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профессиональное дополнительное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0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, предоставляемые гражданам пожилого возраста и инвали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медицинскому уходу с обеспечением прожи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 по уходу за престарелыми и инвалидами с обеспечением прожи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уходу с обеспечением проживания проча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ю прочих социальных услуг без обеспечения проживания, не включенных в другие группировки</w:t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1.01.А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лат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1050" w:leader="none"/>
              </w:tabs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02.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7" w:hanging="0"/>
              <w:jc w:val="both"/>
              <w:rPr/>
            </w:pPr>
            <w:r>
              <w:rPr/>
              <w:t xml:space="preserve">Предоставление услуг в области лесоводства и лесозаготовок </w:t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консультативная и работы в области компьютерных технолог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, связанная с использованием вычислительной техники и информационных технологий, проча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обработке данных, предоставление услуг по размещению информации и связанная с этим деятельность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исков и ущерб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 управление собственным или арендованным недвижимым имущество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1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среднических услуг при купле-продаже жилого недвижимого имущества за вознаграждение или на договор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1.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среднических услуг по аренде жилого недвижимого имущества за вознаграждение или на договорной основ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1.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ых услуг при купле-продаже жилого недвижимого имущества за вознаграждение или на договорной основ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31.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ых услуг по аренде жилого недвижимого имущества за вознаграждение или на договорной основ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1.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посреднических услуг при оценке жилого недвижимого имущества за вознаграждение или на договорной основе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8.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правление недвижимым имуществом за вознаграждение или на договорной основе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2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эксплуатацией нежилого фонда за вознаграждение или на договорной основ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68.32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еятельность по технической инвентаризации недвижимого имуществ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оказанию услуг в области бухгалтерского учета, по проведению финансового аудита, по налоговому консультированию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в области ландшафтной архитектуры и консультативные услуги в области архитектуры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2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, связанная с инженерно-техническим проектированием, управлением проектами строительства, выполнением строительного контроля и авторского надзора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1.12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адастровая деятельность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2.4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рекламных агент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3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дставление в средствах массовой информац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7.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Аренда и лизинг водных транспортных средств и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7.39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Аренда и лизинг прочего автомобильного транспорта и оборудов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агентств по временному трудоустройству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частных охранных служб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систем обеспечения безопасност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расследованию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4.9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еятельность прочих общественных организаций, не включенных в другие группировки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АГ -  локальный код</w:t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909" w:footer="0" w:bottom="1134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color w:val="000000"/>
      <w:spacing w:val="61"/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24"/>
      <w:jc w:val="center"/>
    </w:pPr>
    <w:rPr>
      <w:b/>
      <w:color w:val="000000"/>
      <w:spacing w:val="61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okved/okved2/kod-95.25.1.htm" TargetMode="External"/><Relationship Id="rId3" Type="http://schemas.openxmlformats.org/officeDocument/2006/relationships/hyperlink" Target="http://bizlog.ru/okved/okved2/kod-95.25.2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0:00Z</dcterms:created>
  <dc:creator>Dehtyar</dc:creator>
  <dc:description/>
  <cp:keywords/>
  <dc:language>en-US</dc:language>
  <cp:lastModifiedBy>Глотко Ольга Леонидовна</cp:lastModifiedBy>
  <cp:lastPrinted>2017-10-02T13:12:00Z</cp:lastPrinted>
  <dcterms:modified xsi:type="dcterms:W3CDTF">2017-10-02T10:13:00Z</dcterms:modified>
  <cp:revision>36</cp:revision>
  <dc:subject/>
  <dc:title>Об информационном взаимодействии</dc:title>
</cp:coreProperties>
</file>