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 ПИСЬМ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мерении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оказании информационных услуг</w:t>
      </w:r>
    </w:p>
    <w:p>
      <w:pPr>
        <w:pStyle w:val="Normal"/>
        <w:suppressAutoHyphens w:val="true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фирменном бланке организации)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left="54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</w:t>
        <w:br/>
        <w:t xml:space="preserve">Федеральной службы </w:t>
        <w:br/>
        <w:t xml:space="preserve">государственной статистики </w:t>
        <w:br/>
        <w:t>по Челябинской области</w:t>
      </w:r>
    </w:p>
    <w:p>
      <w:pPr>
        <w:pStyle w:val="Normal"/>
        <w:suppressAutoHyphens w:val="true"/>
        <w:spacing w:lineRule="auto" w:line="240" w:before="0" w:after="0"/>
        <w:ind w:left="44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Вас заключить договор об оказании информационных услуг на предоставление статистической информации в 20__ году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организации и другие сведения для заключения договора приведены в Приложении №1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еобходимой статистической информации приведен </w:t>
        <w:br/>
        <w:t>в Приложении №2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21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2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50165</wp:posOffset>
                </wp:positionV>
                <wp:extent cx="6045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7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мечание: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6"/>
          <w:szCs w:val="26"/>
        </w:rPr>
        <w:t>В случае, если для заключения договора организации требуется пакет правоустанавливающих документов Челябинскстата, их перечень также может быть приведен в данном письме и полный пакет документов будет представлен в адрес организации вместе с подписанными Челябинскстатом экземплярами договора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письме также могут быть указаны значимые для бюджетной организации условия оплаты оказанных услуг, отличающиеся от условий типового договора об оказании информационных услуг Челябинскстата (100% предоплата)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б организации для заключения договора об оказании информационных услуг с Территориальным органом Федеральной службы государственной статистики по Челябин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3934"/>
      </w:tblGrid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организации:</w:t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чет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спондентский счет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д по ОКТМО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д по ОКПО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 лица, от имени которого заключается договор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, от имени которого заключается договор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на основании которого действует  лицо, от имени которого заключается договор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актное лицо: </w:t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, факс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предоставления информации: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ля информации, заказанной на бумажном носителе, – почтой России на адрес: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информации, заказанной в электрон-ном виде, – на электронный адрес: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right="-1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ой вариант (указать как именно)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/>
        <w:t>Перечень статистической информаци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3562"/>
        <w:gridCol w:w="1285"/>
        <w:gridCol w:w="1280"/>
        <w:gridCol w:w="1350"/>
        <w:gridCol w:w="1349"/>
        <w:gridCol w:w="1285"/>
        <w:gridCol w:w="1280"/>
        <w:gridCol w:w="1289"/>
        <w:gridCol w:w="1298"/>
      </w:tblGrid>
      <w:tr>
        <w:trPr>
          <w:tblHeader w:val="true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Код публикации по Каталогу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 xml:space="preserve">Наименование статистической </w:t>
              <w:br/>
              <w:t>публикаци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7" w:right="57" w:hanging="0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 xml:space="preserve">Вид статистической публикации </w:t>
            </w:r>
            <w:r>
              <w:rPr>
                <w:rStyle w:val="FontStyle16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Периодич</w:t>
              <w:softHyphen/>
              <w:t>ность выпуска статистической публик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Срок выпуска статистической публикации,</w:t>
              <w:br/>
              <w:t xml:space="preserve">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Вид пред</w:t>
              <w:softHyphen/>
              <w:t xml:space="preserve">ставления статистической публикации </w:t>
            </w:r>
            <w:r>
              <w:rPr>
                <w:rStyle w:val="FontStyle16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6"/>
                <w:sz w:val="22"/>
                <w:szCs w:val="22"/>
              </w:rPr>
              <w:t>Стоимость одного эк</w:t>
              <w:softHyphen/>
              <w:t>земпляра, рубл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6"/>
                <w:sz w:val="22"/>
                <w:szCs w:val="22"/>
              </w:rPr>
              <w:t>Количество экземпляров одного пе</w:t>
              <w:softHyphen/>
              <w:t>риода, штук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2"/>
                <w:szCs w:val="22"/>
              </w:rPr>
              <w:t>Количество экземпляров в год, штук</w:t>
            </w:r>
          </w:p>
          <w:p>
            <w:pPr>
              <w:pStyle w:val="Style91"/>
              <w:widowControl/>
              <w:ind w:left="-57" w:right="-57" w:hanging="0"/>
              <w:rPr/>
            </w:pPr>
            <w:r>
              <w:rPr>
                <w:rStyle w:val="FontStyle16"/>
                <w:sz w:val="22"/>
                <w:szCs w:val="22"/>
              </w:rPr>
              <w:t>(с учетом периодично</w:t>
              <w:softHyphen/>
              <w:t>сти и ти</w:t>
              <w:softHyphen/>
              <w:t>ража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 xml:space="preserve">Итоговая стоимость за год, </w:t>
              <w:br/>
              <w:t>рублей</w:t>
            </w:r>
          </w:p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rPr>
                <w:rStyle w:val="FontStyle16"/>
                <w:sz w:val="22"/>
                <w:szCs w:val="22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"/>
              <w:widowControl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"/>
              <w:widowControl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0"/>
              <w:widowControl/>
              <w:snapToGrid w:val="false"/>
              <w:spacing w:lineRule="auto" w:line="232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0"/>
              <w:widowControl/>
              <w:snapToGrid w:val="false"/>
              <w:spacing w:lineRule="auto" w:line="232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head0"/>
              <w:keepNext w:val="false"/>
              <w:keepLines w:val="false"/>
              <w:widowControl/>
              <w:suppressAutoHyphens w:val="false"/>
              <w:snapToGrid w:val="false"/>
              <w:spacing w:lineRule="auto" w:line="232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head0"/>
              <w:keepNext w:val="false"/>
              <w:keepLines w:val="false"/>
              <w:widowControl/>
              <w:suppressAutoHyphens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head0"/>
              <w:keepNext w:val="false"/>
              <w:keepLines w:val="false"/>
              <w:widowControl/>
              <w:suppressAutoHyphens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head0"/>
              <w:keepNext w:val="false"/>
              <w:keepLines w:val="false"/>
              <w:widowControl/>
              <w:suppressAutoHyphens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"/>
              <w:widowControl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mono"/>
              <w:widowControl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mono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mono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</w:rPr>
              <w:t>ИТОГО: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>1)</w:t>
      </w:r>
      <w:r>
        <w:rPr>
          <w:rFonts w:cs="Times New Roman" w:ascii="Times New Roman" w:hAnsi="Times New Roman"/>
          <w:i/>
        </w:rPr>
        <w:t xml:space="preserve">  Указывается вид публикации по Каталогу: сборник, бюллетень и др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>2)</w:t>
      </w:r>
      <w:r>
        <w:rPr>
          <w:rFonts w:cs="Times New Roman" w:ascii="Times New Roman" w:hAnsi="Times New Roman"/>
          <w:i/>
        </w:rPr>
        <w:t xml:space="preserve">  Указывается: бумажный носитель и (или) электронный ви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заказе статистической информации по индивидуальному шаблону в свободной форме либо в виде перечней, таблиц указываются следующие свед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я статистических показател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ез показател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ы времени (динамический ряд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ичность предоставления (годовая, квартальная, месячная, разовая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редоставления информаци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 предоставления информации (бумажный носитель либо электронный вид).</w:t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vertAlign w:val="superscrip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Акроним HTML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mono">
    <w:name w:val="l_mono"/>
    <w:basedOn w:val="Normal"/>
    <w:qFormat/>
    <w:pPr>
      <w:widowControl w:val="false"/>
      <w:spacing w:lineRule="auto" w:line="199" w:before="0" w:after="0"/>
    </w:pPr>
    <w:rPr>
      <w:rFonts w:ascii="Arial" w:hAnsi="Arial" w:eastAsia="Times New Roman" w:cs="Arial"/>
      <w:sz w:val="20"/>
      <w:szCs w:val="20"/>
    </w:rPr>
  </w:style>
  <w:style w:type="paragraph" w:styleId="Lhead0">
    <w:name w:val="l_head0"/>
    <w:basedOn w:val="Normal"/>
    <w:qFormat/>
    <w:pPr>
      <w:keepNext w:val="true"/>
      <w:keepLines/>
      <w:widowControl w:val="false"/>
      <w:suppressAutoHyphens w:val="true"/>
      <w:spacing w:lineRule="auto" w:line="199" w:before="360" w:after="240"/>
      <w:jc w:val="center"/>
    </w:pPr>
    <w:rPr>
      <w:rFonts w:ascii="Arial" w:hAnsi="Arial" w:eastAsia="Times New Roman" w:cs="Arial"/>
      <w:sz w:val="20"/>
      <w:szCs w:val="20"/>
    </w:rPr>
  </w:style>
  <w:style w:type="paragraph" w:styleId="Ltable">
    <w:name w:val="l_table"/>
    <w:basedOn w:val="Normal"/>
    <w:qFormat/>
    <w:pPr>
      <w:widowControl w:val="false"/>
      <w:spacing w:lineRule="auto" w:line="199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Ltable0">
    <w:name w:val="l_table0"/>
    <w:basedOn w:val="Ltable"/>
    <w:qFormat/>
    <w:pPr>
      <w:ind w:left="1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14:00Z</dcterms:created>
  <dc:creator>user</dc:creator>
  <dc:description/>
  <cp:keywords/>
  <dc:language>en-US</dc:language>
  <cp:lastModifiedBy>EGolitsyna</cp:lastModifiedBy>
  <cp:lastPrinted>2013-12-12T13:04:00Z</cp:lastPrinted>
  <dcterms:modified xsi:type="dcterms:W3CDTF">2017-12-25T09:58:00Z</dcterms:modified>
  <cp:revision>54</cp:revision>
  <dc:subject/>
  <dc:title/>
</cp:coreProperties>
</file>