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Федеральной службы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статистики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оводителю Территориального органа Федеральной службы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статистики по 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)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убъекта Российской Федерации)</w:t>
            </w:r>
          </w:p>
          <w:p>
            <w:pPr>
              <w:pStyle w:val="ConsPlusNonformat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представителя нанимателя)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государственного служащего,</w:t>
            </w:r>
          </w:p>
          <w:p>
            <w:pPr>
              <w:pStyle w:val="ConsPlusNonformat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структурное подразделение)</w:t>
            </w:r>
          </w:p>
          <w:p>
            <w:pPr>
              <w:pStyle w:val="ConsPlusNonforma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 к совершению коррупционных правонарушений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обстоятельств, при которых стало известно о случаях обра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гражданскому служащем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сполнением им служебных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либо лиц в целях склонения его к совер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место, время, другие услов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).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обные сведения о коррупционных правонарушениях, которы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был бы совершить гражданский служащий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сьбе обратившихся лиц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.______________________________________________________________ (</w:t>
      </w:r>
      <w:r>
        <w:rPr>
          <w:rFonts w:cs="Times New Roman" w:ascii="Times New Roman" w:hAnsi="Times New Roman"/>
          <w:sz w:val="24"/>
          <w:szCs w:val="24"/>
        </w:rPr>
        <w:t>все известные сведения о физическом (юридическом) лиц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ющем к коррупционному правонаруше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куп, угроза, обман и т.д.), а также информация об отказе (соглас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предложение лица о соверш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ого правонаруш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, инициалы и фамил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: № _______________  от  «____» 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6:00Z</dcterms:created>
  <dc:creator>Ткачева Ольга Викторовна</dc:creator>
  <dc:description/>
  <cp:keywords/>
  <dc:language>en-US</dc:language>
  <cp:lastModifiedBy>User</cp:lastModifiedBy>
  <cp:lastPrinted>2015-08-17T18:09:00Z</cp:lastPrinted>
  <dcterms:modified xsi:type="dcterms:W3CDTF">2018-12-20T06:06:00Z</dcterms:modified>
  <cp:revision>2</cp:revision>
  <dc:subject/>
  <dc:title/>
</cp:coreProperties>
</file>