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696" w:hRule="exact"/>
        </w:trPr>
        <w:tc>
          <w:tcPr>
            <w:tcW w:w="10516" w:type="dxa"/>
            <w:tcBorders/>
          </w:tcPr>
          <w:p>
            <w:pPr>
              <w:pStyle w:val="Normal"/>
              <w:autoSpaceDE w:val="true"/>
              <w:spacing w:lineRule="auto" w:line="360"/>
              <w:ind w:left="-142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Т</w:t>
            </w:r>
          </w:p>
          <w:p>
            <w:pPr>
              <w:pStyle w:val="Normal"/>
              <w:autoSpaceDE w:val="true"/>
              <w:ind w:left="-142" w:right="-1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ГОСУДАРСТВЕННОЙ СТАТИСТИКИ ПО ЧЕЛЯБИНСКОЙ ОБЛАСТИ (ЧЕЛЯБИНСКСТАТ)</w:t>
            </w:r>
          </w:p>
          <w:p>
            <w:pPr>
              <w:pStyle w:val="Normal"/>
              <w:autoSpaceDE w:val="true"/>
              <w:ind w:left="-142" w:right="-126" w:hanging="0"/>
              <w:jc w:val="center"/>
              <w:rPr>
                <w:b/>
                <w:b/>
                <w:spacing w:val="60"/>
                <w:sz w:val="30"/>
                <w:szCs w:val="30"/>
              </w:rPr>
            </w:pPr>
            <w:r>
              <w:rPr>
                <w:b/>
                <w:spacing w:val="60"/>
                <w:sz w:val="30"/>
                <w:szCs w:val="30"/>
              </w:rPr>
            </w:r>
          </w:p>
        </w:tc>
      </w:tr>
      <w:tr>
        <w:trPr>
          <w:trHeight w:val="996" w:hRule="exact"/>
        </w:trPr>
        <w:tc>
          <w:tcPr>
            <w:tcW w:w="105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884" w:hRule="exact"/>
        </w:trPr>
        <w:tc>
          <w:tcPr>
            <w:tcW w:w="105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ind w:right="-188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 xml:space="preserve">_14 июля 2023 г.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  <w:t>_91____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ind w:right="-188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лябинск</w:t>
            </w:r>
          </w:p>
        </w:tc>
      </w:tr>
    </w:tbl>
    <w:p>
      <w:pPr>
        <w:pStyle w:val="Normal"/>
        <w:widowControl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Административном отделе  Территориального органа Федеральной службы государственной статистики по Челябинской области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-561975</wp:posOffset>
                </wp:positionH>
                <wp:positionV relativeFrom="paragraph">
                  <wp:posOffset>83185</wp:posOffset>
                </wp:positionV>
                <wp:extent cx="15621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6.1pt;mso-wrap-distance-left:9pt;mso-wrap-distance-right:9pt;mso-wrap-distance-top:0pt;mso-wrap-distance-bottom:10pt;margin-top:6.55pt;mso-position-vertical-relative:text;margin-left:-44.25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68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организации надлежащей работы и в связи с внесенными изменениями в Положение об Административном отделе Территориального органа Федеральной службы государственной статистики по Челябинской области,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widowControl/>
        <w:shd w:fill="FFFFFF" w:val="clear"/>
        <w:spacing w:lineRule="auto" w:line="360" w:before="34" w:after="0"/>
        <w:ind w:right="14" w:firstLine="66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б Административном отделе  Территориального органа Федеральной службы государственной статистики по Челябинской области.</w:t>
      </w:r>
    </w:p>
    <w:p>
      <w:pPr>
        <w:pStyle w:val="Normal"/>
        <w:widowControl/>
        <w:shd w:fill="FFFFFF" w:val="clear"/>
        <w:spacing w:lineRule="auto" w:line="360" w:before="34" w:after="0"/>
        <w:ind w:right="14" w:firstLine="662"/>
        <w:jc w:val="both"/>
        <w:rPr>
          <w:sz w:val="28"/>
          <w:szCs w:val="28"/>
        </w:rPr>
      </w:pPr>
      <w:r>
        <w:rPr>
          <w:sz w:val="28"/>
          <w:szCs w:val="28"/>
        </w:rPr>
        <w:t>2.   Признать утратившим силу Положение об Административном отделе  Территориального органа Федеральной службы государственной статистики по Челябинской области, утвержденное приказом Челябинскстата от 31 октября 2022 года № 117.</w:t>
      </w:r>
    </w:p>
    <w:p>
      <w:pPr>
        <w:pStyle w:val="Normal"/>
        <w:widowControl/>
        <w:shd w:fill="FFFFFF" w:val="clear"/>
        <w:spacing w:lineRule="auto" w:line="360" w:before="34" w:after="0"/>
        <w:ind w:right="14" w:firstLine="662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3528"/>
      </w:tblGrid>
      <w:tr>
        <w:trPr/>
        <w:tc>
          <w:tcPr>
            <w:tcW w:w="6043" w:type="dxa"/>
            <w:tcBorders/>
          </w:tcPr>
          <w:p>
            <w:pPr>
              <w:pStyle w:val="Normal"/>
              <w:widowControl/>
              <w:autoSpaceDE w:val="true"/>
              <w:ind w:left="-14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О.А. Лосева</w:t>
            </w:r>
          </w:p>
        </w:tc>
      </w:tr>
    </w:tbl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  <w:lang w:val="en-US"/>
        </w:rPr>
      </w:pPr>
      <w:r>
        <w:rPr>
          <w:rStyle w:val="FontStyle55"/>
          <w:sz w:val="28"/>
          <w:szCs w:val="28"/>
        </w:rPr>
        <w:t xml:space="preserve">УТВЕРЖДЕНО </w:t>
      </w:r>
    </w:p>
    <w:p>
      <w:pPr>
        <w:pStyle w:val="Style15"/>
        <w:widowControl/>
        <w:spacing w:lineRule="exact" w:line="317" w:before="77" w:after="0"/>
        <w:ind w:left="4820" w:hanging="0"/>
        <w:rPr/>
      </w:pPr>
      <w:r>
        <w:rPr>
          <w:rStyle w:val="FontStyle55"/>
          <w:sz w:val="28"/>
          <w:szCs w:val="28"/>
        </w:rPr>
        <w:t>приказом Челябинскстата</w:t>
      </w:r>
    </w:p>
    <w:p>
      <w:pPr>
        <w:pStyle w:val="Style15"/>
        <w:widowControl/>
        <w:spacing w:lineRule="exact" w:line="317" w:before="77" w:after="0"/>
        <w:ind w:left="4820" w:hanging="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от 14.07.2023 г. № 91</w:t>
      </w:r>
    </w:p>
    <w:p>
      <w:pPr>
        <w:pStyle w:val="Style30"/>
        <w:widowControl/>
        <w:spacing w:lineRule="exact" w:line="240"/>
        <w:ind w:left="4820" w:right="38" w:hanging="0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Style30"/>
        <w:widowControl/>
        <w:spacing w:lineRule="exact" w:line="24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exact" w:line="24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40" w:before="10" w:after="0"/>
        <w:ind w:right="38" w:hanging="0"/>
        <w:jc w:val="center"/>
        <w:rPr/>
      </w:pPr>
      <w:r>
        <w:rPr>
          <w:rStyle w:val="FontStyle54"/>
          <w:b w:val="false"/>
          <w:bCs w:val="false"/>
          <w:spacing w:val="6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Административном отделе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. Общие положен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отдел (далее-Отдел) является структурным подразделением Территориального органа Федеральной службы государственной статистики по Челябинской области (далее-Челябинскста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в том числе актами Министерства экономического развития Российской Федерации, Положением о Федеральной службе государственной статистики, утвержденным постановлением Правительства Российской Федерации от 2 июня 2008 г. № 420 (ред. от 6 сентября 2021 г.), нормативными правовыми актами Росстата, Положением о Территориальном органе Федеральной службы государственной статистики по Челябинской  области,  утвержденным  приказом  Росстата от 23 апреля 2018 г. № 256, приказами Челябинскстата,  а 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 осуществляет свою деятельность во взаимодействии со структурными подразделениями Челябинскст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II. Задачи  Отдел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4. Основными задачами Отдела являются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1. Обеспечение реализации положений Федерального закона от 27 июля 2004 г. № 79-ФЗ «О государственной гражданской службе Российской Федерации», других федеральных законов и иных нормативных правовых актов, касающихся развития гражданской службы и работы с кадрами в отделах аппарата Челябинскстата и структурных подразделениях, размещенных в городах и районах Челябинской обла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Организация работы по профилактике коррупционных проявлений в отделах аппарата Челябинскстата и структурных подразделениях, размещенных в городах и районах Челябинской области, обеспечение соблюдения федеральными государственными гражданскими служащими (далее - гражданские служащие) ограничений и запретов, требований о предотвращении или урегулировании конфликта интересов, а также исполнения ими обязанностей, в соответствии с Федеральным законом от              25 декабря 2008 г. № 273-ФЗ «О противодействии коррупции» и другими федеральными закон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анализа уровня профессионального развития работников Челябинскстата, организация работы по непрерывному процессу их обучения, дополнительному профессиональному образованию и иными мероприятиями по профессиональному развитию, в соответствии с программами и приказами Рос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еятельности руководства и коллегии Челябинскстата, а также осуществление контроля выполнения поручений руководителя Челябинскстата и его заместителей, приказов Челябин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, ведение и совершенствование делопроизводства, осуществление в соответствии с законодательством Российской Федерации работ по комплектованию, хранению и использованию архивных документов, образовавшихся в процессе деятельности аппарата Челябин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правового обеспечения деятельности Челябинскстата, осуществление работы, связанной с реализацией Федерального закона от 29 ноября 2007 г. № 282-ФЗ «Об официальном статистическом учете и системе государственной статистики в Российской Федерации», регулирующего вопросы, входящие в компетенцию Отдела, проведение правовой экспертизы проектов приказов, инструкций и других актов Челябинскстата, решение других правовых вопросов в системе Челябинскстата в пределах полномочий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ординация взаимодействия отделов аппарата Челябинскстата и его структурных подразделений, размещенных в городах и районах Челябинской области в пределах компетенции Отдел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по выполнению в Отделе требований федеральных законов, актов Президента Российской Федерации, Правительства Российской Федерации, приказов Росстата, иных нормативных правовых актов по вопросам, связанным с повседневной деятельностью Отдела, а также приказов Челябинскс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widowControl/>
        <w:spacing w:lineRule="auto" w:line="240" w:before="86" w:after="0"/>
        <w:ind w:left="3408" w:hanging="0"/>
        <w:jc w:val="left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>Ш. Функции Отдела</w:t>
      </w:r>
    </w:p>
    <w:p>
      <w:pPr>
        <w:pStyle w:val="Style30"/>
        <w:widowControl/>
        <w:spacing w:lineRule="auto" w:line="240" w:before="86" w:after="0"/>
        <w:ind w:left="3408" w:hanging="0"/>
        <w:jc w:val="left"/>
        <w:rPr>
          <w:rStyle w:val="FontStyle5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6"/>
        <w:widowControl/>
        <w:spacing w:before="77" w:after="0"/>
        <w:ind w:left="720" w:hanging="0"/>
        <w:jc w:val="left"/>
        <w:rPr>
          <w:rStyle w:val="FontStyle55"/>
          <w:color w:val="FF0000"/>
          <w:sz w:val="28"/>
          <w:szCs w:val="28"/>
        </w:rPr>
      </w:pPr>
      <w:r>
        <w:rPr>
          <w:rStyle w:val="FontStyle55"/>
          <w:sz w:val="28"/>
          <w:szCs w:val="28"/>
        </w:rPr>
        <w:t>5</w:t>
      </w:r>
      <w:r>
        <w:rPr>
          <w:sz w:val="28"/>
          <w:szCs w:val="28"/>
        </w:rPr>
        <w:t>. Отдел осуществляет следующие функции:</w:t>
      </w:r>
    </w:p>
    <w:p>
      <w:pPr>
        <w:pStyle w:val="Style46"/>
        <w:widowControl/>
        <w:tabs>
          <w:tab w:val="clear" w:pos="708"/>
          <w:tab w:val="left" w:pos="1200" w:leader="none"/>
        </w:tabs>
        <w:spacing w:lineRule="exact" w:line="317"/>
        <w:ind w:firstLine="710"/>
        <w:rPr/>
      </w:pPr>
      <w:r>
        <w:rPr>
          <w:rStyle w:val="FontStyle55"/>
          <w:sz w:val="28"/>
          <w:szCs w:val="28"/>
        </w:rPr>
        <w:t>5.1.</w:t>
        <w:tab/>
      </w:r>
      <w:r>
        <w:rPr>
          <w:rStyle w:val="FontStyle54"/>
          <w:b w:val="false"/>
          <w:bCs w:val="false"/>
          <w:sz w:val="28"/>
          <w:szCs w:val="28"/>
        </w:rPr>
        <w:t>В части обеспечения реализации положений Федерального</w:t>
        <w:br/>
        <w:t>закона от 27 июля 2004 г. № 79-ФЗ «О государственной гражданской</w:t>
        <w:br/>
        <w:t>службе Российской Федерации» (далее - Федеральный закон), других</w:t>
        <w:br/>
        <w:t>федеральных законов и иных нормативных правовых актов,</w:t>
        <w:br/>
        <w:t>касающихся развития гражданской службы, работы с кадрами в</w:t>
        <w:br/>
        <w:t>отделах аппарата и структурных подразделениях Челябинскстата, размещенных в городах и районах Челябинской области:</w:t>
      </w:r>
    </w:p>
    <w:p>
      <w:pPr>
        <w:pStyle w:val="Style46"/>
        <w:widowControl/>
        <w:tabs>
          <w:tab w:val="clear" w:pos="708"/>
          <w:tab w:val="left" w:pos="1306" w:leader="none"/>
        </w:tabs>
        <w:spacing w:lineRule="exact" w:line="317"/>
        <w:ind w:right="10" w:firstLine="710"/>
        <w:rPr>
          <w:rStyle w:val="FontStyle55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>5.</w:t>
      </w:r>
      <w:r>
        <w:rPr>
          <w:rStyle w:val="FontStyle54"/>
          <w:b w:val="false"/>
          <w:bCs w:val="false"/>
          <w:sz w:val="28"/>
          <w:szCs w:val="28"/>
          <w:lang w:val="en-US"/>
        </w:rPr>
        <w:t>1</w:t>
      </w:r>
      <w:r>
        <w:rPr>
          <w:rStyle w:val="FontStyle54"/>
          <w:b w:val="false"/>
          <w:bCs w:val="false"/>
          <w:sz w:val="28"/>
          <w:szCs w:val="28"/>
        </w:rPr>
        <w:t xml:space="preserve">.1. </w:t>
      </w:r>
      <w:r>
        <w:rPr>
          <w:rStyle w:val="FontStyle55"/>
          <w:sz w:val="28"/>
          <w:szCs w:val="28"/>
        </w:rPr>
        <w:t>Подготовка проектов нормативных актов Челябинскстата по вопросам реализации положений Федерального закона о гражданской службе, других федеральных законов и иных нормативных правовых актов Российской Федерации о гражданской службе, кадрового обеспечения системы Челябинскстата, и их согласование с Росстатом;</w:t>
      </w:r>
    </w:p>
    <w:p>
      <w:pPr>
        <w:pStyle w:val="Style46"/>
        <w:widowControl/>
        <w:tabs>
          <w:tab w:val="clear" w:pos="708"/>
          <w:tab w:val="left" w:pos="1306" w:leader="none"/>
        </w:tabs>
        <w:spacing w:lineRule="exact" w:line="317"/>
        <w:ind w:right="10" w:firstLine="71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. Разработка по поручению руководства Челябинскстата совместно со структурными подразделениями аппарата Челябинскстата предложений, направленных на улучшение организации деятельности и эффективное функционирование системы гражданской службы в Челябинскстате;</w:t>
      </w:r>
    </w:p>
    <w:p>
      <w:pPr>
        <w:pStyle w:val="Style46"/>
        <w:widowControl/>
        <w:tabs>
          <w:tab w:val="clear" w:pos="708"/>
          <w:tab w:val="left" w:pos="1306" w:leader="none"/>
        </w:tabs>
        <w:spacing w:lineRule="exact" w:line="317"/>
        <w:ind w:right="10" w:firstLine="71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. Организация и координация работ по подбору и расстановке кадрового состава для замещения должностей федеральной государственной гражданской службы (далее - гражданская служба) и работников производственного персонала и персонала по охране и обслуживанию зданий Челябинскстата (далее - работники по НСОТ) в отделах аппарата Челябинскстата и структурных подразделениях, размещенных в городах и районах Челябинской области;</w:t>
      </w:r>
    </w:p>
    <w:p>
      <w:pPr>
        <w:pStyle w:val="Style46"/>
        <w:widowControl/>
        <w:tabs>
          <w:tab w:val="clear" w:pos="708"/>
          <w:tab w:val="left" w:pos="1306" w:leader="none"/>
        </w:tabs>
        <w:spacing w:lineRule="exact" w:line="317"/>
        <w:ind w:right="10" w:firstLine="71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. Подготовка предложений по структуре, численности</w:t>
        <w:br/>
        <w:t>отделов аппарата Челябинскстата и структурных подразделениях, размещенных в городах и районах Челябинской области для формирования штатного расписания;</w:t>
      </w:r>
    </w:p>
    <w:p>
      <w:pPr>
        <w:pStyle w:val="Style46"/>
        <w:widowControl/>
        <w:tabs>
          <w:tab w:val="clear" w:pos="708"/>
          <w:tab w:val="left" w:pos="1306" w:leader="none"/>
        </w:tabs>
        <w:spacing w:lineRule="exact" w:line="317"/>
        <w:ind w:right="10" w:firstLine="710"/>
        <w:rPr/>
      </w:pPr>
      <w:r>
        <w:rPr>
          <w:rStyle w:val="FontStyle55"/>
          <w:sz w:val="28"/>
          <w:szCs w:val="28"/>
        </w:rPr>
        <w:t>5.1.5. Подготовка проектов структур Челябинскстата для их согласования с руководством Росстата. Направление в Росстат, в установленном порядке, новой (измененной) структуры и схемы размещения структурных подразделений Челябинскстата для утверждения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5.1.6 Организация работ по заключению государственных контрактов (гражданско-правовых договоров) с физическими лицами на выполнение работ, связанных со сбором и с обработкой первичных статистических данных; 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7. Подготовка проектов приказов, связанных с поступлением на гражданскую службу, её прохождением, освобождением от замещаемой должности гражданской службы, увольнением гражданского служащего с гражданской службы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8. Подготовка приказов о приеме, перемещении и увольнении работников, замещающих должности, не являющиеся должностями гражданской службы в Челябинскстате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9. Подготовка уведомлений сотрудникам отделов аппарата Челябинскстата и структурных подразделений, размещенных в городах и районах Челябинской области в случае изменений существенных условий служебного контракта (трудового договора), достижения предельного возраста пребывания на гражданской службе, прекращения действия срочного служебного контракта (срочного трудового договора), изменения структуры Челябинскстата, а также в связи с сокращением должностей, при реорганизации или ликвидации Челябинскстата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0. Подготовка и направление в Росстат документов кандидатур для назначения на должности руководителя и (или) заместителя руководителя Челябинскстата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1. Подготовка и направление документов в аппарат Главного федерального инспектора в Челябинской области на согласование                       (по запросу)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2. Подготовка приказов по другим вопросам, относящимся к компетенции Отдела в части, касающейся ведения кадрового делопроизводства;</w:t>
        <w:tab/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3. Подготовка проектов приказов о премировании сотрудников Челябинскстата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4. Ведение трудовых книжек работников отделов аппарата Челябинскстата и его структурных подразделений, размещенных в городах и районах Челябинской области и вкладышей в них в установленном порядке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5. Оформление личных карточек (форма Т-2ГС, Т-2), внесение в них соответствующих изменений, хранения и передачи в архив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6. Осуществление ведения личных дел работников отделов аппарата Челябинскстата и его структурных подразделений, размещенных в городах и районах Челябинской области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7. Подготовка проектов графиков отпусков сотрудников отделов аппарата Челябинскстата и его структурных подразделений, размещенных в городах и районах Челябинской области, обеспечение их утверждения, осуществление контроля за их выполнением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8. Оформление служебных командировок в пределах территории Российской Федерации: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55"/>
          <w:sz w:val="28"/>
          <w:szCs w:val="28"/>
        </w:rPr>
        <w:tab/>
        <w:t>работникам отделов аппарата Челябинскстата и его структурных подразделений, размещенных в городах и районах Челябинской области в части подготовки и оформления приказов;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55"/>
          <w:sz w:val="28"/>
          <w:szCs w:val="28"/>
        </w:rPr>
        <w:tab/>
        <w:t>руководителю Челябинскстата через предварительное согласование с Росстатом;</w:t>
      </w:r>
    </w:p>
    <w:p>
      <w:pPr>
        <w:pStyle w:val="Style41"/>
        <w:widowControl/>
        <w:tabs>
          <w:tab w:val="clear" w:pos="708"/>
          <w:tab w:val="left" w:pos="1498" w:leader="none"/>
        </w:tabs>
        <w:spacing w:lineRule="exact" w:line="317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19. Оформление и выдача служебных удостоверений Челябинскстата работникам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0. Оформление и учет листков нетрудоспособности в части компетенции Отдел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1. Оформление справок с места службы (работы) сотрудникам (работникам)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2. Ведение реестра гражданских служащих в Челябинскстат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3. Организация и обеспечение работы конкурсной комиссии для проведения конкурсов на замещение вакантных должностей федеральной государственной гражданской службы в Челябинскстат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4. Организация и обеспечение работы аттестационных комиссий по проведению аттестации и квалификационных экзаменов гражданских служащих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5. Формирование кадрового резерва Челябинскстата и организация работы с кадровым резервом в целях его эффективного использования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6. Организация работы по присвоению классных чинов гражданской службы Российской Федерации гражданским служащим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7. Организация обеспечения работы Комиссии по вопросам исчисления стажа государственной гражданской службы (работы), дающего право на установление ежемесячной надбавки к должностным окладам за выслугу лет лицам, замещающим должности (работающим) в Челябинскстат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8. Осуществление подготовки соответствующих документов для оформления пенсий по старости работникам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29. Осуществление подготовки соответствующих документов для оформления пенсий за выслугу лет государственным гражданским служащим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0. Организация проверки достоверности персональных данных и иных сведений, представляемых гражданами при поступлении на гражданскую службу, а также подготовки документов для оформления допуска установленной формы к сведениям, составляющим государственную тайну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1. Осуществление организации и проведения служебных проверок по решению руководителя Челябинскстата или по письменному заявлению гражданского служащего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2. Ознакомление гражданских служащих с нормативными правовыми актами Росстата и приказами Челябинскстата, касающихся вопросов прохождения государственной службы и трудовых отношений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3. Осуществление подготовки индивидуальных сведений работников для внесения в единую базу данных персонифицированного пенсионного учета Социального фонда Российской Федерации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4. Организация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5. Обеспечение и проведение мероприятий по защите персональных данных в установленном порядк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6. Обеспечение ознакомления гражданских служащих Челябинскстата с должностными регламентами и их хранени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7. Осуществление работы в федеральной государственной информационной системе ЕИСУ КС в пределах компетенции Отдел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8. Подготовка информации о направлениях деятельности Отдела для размещения на официальном Интернет-сайте Росстата в информационно-телекоммуникационной сети «Интернет», в пределах компетенции Отдел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39. Подготовка документов и их направление в Росстат для рассмотрения вопросов о награждении в установленном порядке работников Челябинскстата государственными наградами Российской Федерации, наградами Правительства Российской Федерации, Минэкономразвития России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0. Организация работы по подготовке материалов для представления к награждению ведомственными наградами Рос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1. Осуществление регистрации и ведение учета работников Челябинскстата, награжденных государственными наградами Российской Федерации, наградами Правительства Российской Федерации, Минэкономразвития России, ведомственными наградами Росстата и наградами иных ведомств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2. Организация работы по осуществлению наставничества и прохождению испытательного срока в Челябинскстате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3. Расчет необходимых денежных средств на выплаты независимым экспертам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4. Ведение аналитического учета и обеспечение контроля за эффективностью использования выделенных денежных средств на выплаты независимым экспертам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1</w:t>
      </w:r>
      <w:r>
        <w:rPr>
          <w:rStyle w:val="FontStyle55"/>
          <w:sz w:val="28"/>
          <w:szCs w:val="28"/>
        </w:rPr>
        <w:t>.45. Взаимодействие с представителями научных и образовательных организаций, других организаций, приглашаемых для участия в работе конкурсных и аттестационных комиссий Челябинскстата;</w:t>
      </w:r>
    </w:p>
    <w:p>
      <w:pPr>
        <w:pStyle w:val="Style41"/>
        <w:widowControl/>
        <w:spacing w:lineRule="exact" w:line="317"/>
        <w:ind w:firstLine="708"/>
        <w:rPr>
          <w:rStyle w:val="FontStyle55"/>
          <w:sz w:val="28"/>
          <w:szCs w:val="28"/>
          <w:lang w:val="en-US"/>
        </w:rPr>
      </w:pPr>
      <w:r>
        <w:rPr>
          <w:rStyle w:val="FontStyle55"/>
          <w:sz w:val="28"/>
          <w:szCs w:val="28"/>
        </w:rPr>
        <w:t>5.1.46. Участие в организации взаимодействия с Профессиональным союзом работников государственных учреждений в Челябинской области в пределах компетенции Отдела.</w:t>
      </w:r>
    </w:p>
    <w:p>
      <w:pPr>
        <w:pStyle w:val="Style41"/>
        <w:widowControl/>
        <w:tabs>
          <w:tab w:val="clear" w:pos="708"/>
          <w:tab w:val="left" w:pos="1651" w:leader="none"/>
        </w:tabs>
        <w:spacing w:lineRule="exact" w:line="317"/>
        <w:ind w:firstLine="72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1.47. Обеспечение воинского учета и бронирования граждан, пребывающих в запасе Вооруженных Сил Российской Федерации и работающих в Челябинскстате, в период отсутствия основного работника, в чьи должностные обязанности входит указанная работа, в части компетенции Отдела;</w:t>
      </w:r>
    </w:p>
    <w:p>
      <w:pPr>
        <w:pStyle w:val="Style46"/>
        <w:widowControl/>
        <w:tabs>
          <w:tab w:val="clear" w:pos="708"/>
          <w:tab w:val="left" w:pos="1190" w:leader="none"/>
        </w:tabs>
        <w:spacing w:lineRule="exact" w:line="317"/>
        <w:ind w:firstLine="701"/>
        <w:rPr/>
      </w:pPr>
      <w:r>
        <w:rPr>
          <w:rStyle w:val="FontStyle54"/>
          <w:b w:val="false"/>
          <w:bCs w:val="false"/>
          <w:sz w:val="28"/>
          <w:szCs w:val="28"/>
        </w:rPr>
        <w:t>5.1.48. Осуществление юридического сопровождения (выполнения) работ, проводимых Челябинскстатом в соответствии с пунктом 42 части 1 ст. 93 Федеральным  законом № 44-ФЗ в пределах компетенции Отдела;</w:t>
      </w:r>
    </w:p>
    <w:p>
      <w:pPr>
        <w:pStyle w:val="Style41"/>
        <w:widowControl/>
        <w:tabs>
          <w:tab w:val="clear" w:pos="708"/>
          <w:tab w:val="left" w:pos="1680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1.49. Разработка совместно с отделами Челябинскстата проектов контрактов, заключаемых с физическими лицами, изъявившими согласите осуществлять работы при выполнении соответствующих статистических обследований;</w:t>
      </w:r>
    </w:p>
    <w:p>
      <w:pPr>
        <w:pStyle w:val="Style41"/>
        <w:widowControl/>
        <w:tabs>
          <w:tab w:val="clear" w:pos="708"/>
          <w:tab w:val="left" w:pos="1680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1.50. Организация информационного сопровождение закупочной деятельности Челябинскстата на официальном сайте Челябинскстата по заключению государственных контрактов с физическими лицами для выполнения обследований в соответствии с Производственным планом Росстата и планом работ Челябинскстата;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5.1.51. Осуществляет функции заказчика товаров, работ, услуг по направлениям закупок, относящимся к установленной сфере деятельности Отдела, в части: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планирования закупок, включая обоснование закупок, способа их осуществления;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подготовки описания объекта закупки, включая разработку требований (технического задания) к объекту закупки, а также определения существенных условий исполнения контракта;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определения требований к участникам закупок, а также критериев оценки их заявок.</w:t>
      </w:r>
    </w:p>
    <w:p>
      <w:pPr>
        <w:pStyle w:val="Style37"/>
        <w:widowControl/>
        <w:spacing w:lineRule="exact" w:line="317"/>
        <w:ind w:firstLine="710"/>
        <w:rPr/>
      </w:pPr>
      <w:r>
        <w:rPr>
          <w:rStyle w:val="FontStyle55"/>
          <w:sz w:val="28"/>
          <w:szCs w:val="28"/>
        </w:rPr>
        <w:t xml:space="preserve">5.2. </w:t>
      </w:r>
      <w:r>
        <w:rPr>
          <w:rStyle w:val="FontStyle54"/>
          <w:b w:val="false"/>
          <w:bCs w:val="false"/>
          <w:sz w:val="28"/>
          <w:szCs w:val="28"/>
        </w:rPr>
        <w:t>В части организации работы по профилактике коррупционных проявлений в Челябинскстате, обеспечение соблюдения федеральными государственными гражданскими служащими (далее - гражданские служащие) ограничений и запретов, требований о предотвращении или урегулировании конфликта интересов, а также исполнения ими обязанностей, в соответствии с Федеральным законом от 25 декабря 2008 г. № 273-ФЗ «О противодействии коррупции» и другими федеральными законами: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.</w:t>
        <w:tab/>
        <w:t>Организация проведения мероприятий по реализации основных</w:t>
        <w:br/>
        <w:t>принципов противодействия коррупции, правовых и организационных основ</w:t>
        <w:br/>
        <w:t>противодействия коррупции: по предупреждению коррупции, в том числе по</w:t>
        <w:br/>
        <w:t>выявлению и последующему устранению причин коррупции (профилактика</w:t>
        <w:br/>
        <w:t>коррупции), по выявлению, предупреждению, пресечению, оказанию</w:t>
        <w:br/>
        <w:t>содействия федеральным органам исполнительной власти в раскрытии и</w:t>
        <w:br/>
        <w:t>расследовании коррупционных правонарушений (борьба с коррупцией), по</w:t>
        <w:br/>
        <w:t>минимизации и (или) ликвидации последствий коррупционных</w:t>
        <w:br/>
        <w:t>правонарушений в Челябинскстате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. Осуществление сбора, представленных гражданскими служащими Челябинскстата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, представляемых в соответствии с Указом Президента Российской Федерации от 18 мая 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анализ данных сведений, а также контроль за своевременностью их представления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3. Осуществление сбора, представленных гражданскими служащими Челябинскстата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 Челябинскстата, гражданином, претендующим на замещение должности гражданской службы в Челябинскстате размещали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rStyle w:val="FontStyle55"/>
          <w:sz w:val="28"/>
          <w:szCs w:val="28"/>
          <w:vertAlign w:val="superscript"/>
        </w:rPr>
        <w:t>2</w:t>
      </w:r>
      <w:r>
        <w:rPr>
          <w:rStyle w:val="FontStyle55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нализ данных сведений, а также контроль за своевременностью их представления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4. Обеспечение реализации гражданскими служащими Челябинскстата обязанности уведомлять представителя нанимателя (работодателя), органы прокуратуры Российской Федерации или другие государственные органы обо всех случаях обращения к ним каких-либо лиц в целях склонения их к совершению коррупционных правонарушений, в соответствии со статьей 9 Федерального закона от 25 декабря 2008 г. № 273-ФЗ «О противодействии коррупции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5. Обеспечение реализации гражданскими служащими Челябинскстата обязанности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бязанности принимать меры по предотвращению или урегулированию конфликта интересов в соответствии с частью 2 статьи 11 Федерального закона от 25 декабря 2008 г. № 273-ФЗ «О противодействии коррупции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6. Принятие мер по выявлению и устранению причин и условий, способствующих возникновению конфликта интересов на гражданской службе в Челябинскстате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7. Контроль за исполнением гражданами, замещавшими должности гражданской службы в Челябинскстате ограничений при заключении ими трудового или гражданско-правового договора, в соответствии со статьей 12 Федерального закона от 25 декабря 2008 г. № 273-ФЗ «О противодействии коррупции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8. Контроль за соблюдением гражданскими служащими Челябинскстата запрета получать вознаграждение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, в соответствии с пунктом 6 части 1 статьи 17 Федерального закона от 27 июля 2004 г. № 79-ФЗ «О государственной гражданской службе Российской Федерации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9. Контроль за соблюдением гражданскими служащими Челябинскстата положений Кодекса этики и служебного поведения федеральных государственных гражданских служащих Федеральной службы государственной статистики и её   территориальных   органов,   утвержденного   приказом   Росстата от 20 октября 2016 г. № 669 «Об утверждении Кодекса этики и служебного поведения' федеральных государственных гражданских служащих Федеральной службы государственной статистики и её территориальных органов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0. Осуществление проверок, в порядке, установленном Указом</w:t>
        <w:br/>
        <w:t xml:space="preserve">Президента Российской Федерации от 21 сентября 2009 </w:t>
      </w:r>
      <w:r>
        <w:rPr>
          <w:rStyle w:val="FontStyle54"/>
          <w:b w:val="false"/>
          <w:bCs w:val="false"/>
          <w:sz w:val="28"/>
          <w:szCs w:val="28"/>
        </w:rPr>
        <w:t xml:space="preserve">г. </w:t>
      </w:r>
      <w:r>
        <w:rPr>
          <w:rStyle w:val="FontStyle55"/>
          <w:sz w:val="28"/>
          <w:szCs w:val="28"/>
        </w:rPr>
        <w:t>№ 1065</w:t>
        <w:br/>
        <w:t>«О проверке достоверности и полноты сведений, представляемых</w:t>
        <w:br/>
        <w:t>гражданами, претендующими на замещение должностей федеральной</w:t>
        <w:br/>
        <w:t>государственной службы, и федеральными государственными служащими, и</w:t>
        <w:br/>
        <w:t>соблюдения федеральными государственными служащими требований к</w:t>
        <w:br/>
        <w:t>служебному поведению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1. Осуществление контроля за соответствием расходов гражданских служащих Челябинскстата их доходам,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2. Размещение, в пределах своей компетенции, сведений о доходах, расходах, об имуществе и обязательствах имущественного характера гражданских служащих Челябинскстата, их супруг (супругов) и несовершеннолетних детей на официальном сайте Челябинскстата в информационно-телекоммуникационной сети «Интернет», а также обеспечение предоставления сведений о доходах, расходах, об имуществе и обязательствах имущественного характера гражданских служащих Челябинскстата, их супруг (супругов) и несовершеннолетних детей руководителя Челябинскстата на официальном сайте Росстата в информационно-телекоммуникационной сети «Интернет»,</w:t>
        <w:tab/>
        <w:t xml:space="preserve">а также обеспечение предоставления этих сведений общероссийским средствам массовой информации для опубликования, в соответствии с Указом Президента Российской Федерации от 8 июля 2013 </w:t>
      </w:r>
      <w:r>
        <w:rPr>
          <w:rStyle w:val="FontStyle54"/>
          <w:b w:val="false"/>
          <w:bCs w:val="false"/>
          <w:sz w:val="28"/>
          <w:szCs w:val="28"/>
        </w:rPr>
        <w:t xml:space="preserve">г. </w:t>
      </w:r>
      <w:r>
        <w:rPr>
          <w:rStyle w:val="FontStyle55"/>
          <w:sz w:val="28"/>
          <w:szCs w:val="28"/>
        </w:rPr>
        <w:t>№ 613 «Вопросы противодействия коррупции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 xml:space="preserve">.13. Обеспечение деятельности комиссии по соблюдению требований к служебному поведению федеральных государственных гражданских служащих Челябинскстата и урегулированию конфликта интересов, сформированной в соответствии с Указом Президента Российской Федерации от 1 июля 2010 </w:t>
      </w:r>
      <w:r>
        <w:rPr>
          <w:rStyle w:val="FontStyle54"/>
          <w:b w:val="false"/>
          <w:bCs w:val="false"/>
          <w:sz w:val="28"/>
          <w:szCs w:val="28"/>
        </w:rPr>
        <w:t xml:space="preserve">г. </w:t>
      </w:r>
      <w:r>
        <w:rPr>
          <w:rStyle w:val="FontStyle55"/>
          <w:sz w:val="28"/>
          <w:szCs w:val="28"/>
        </w:rPr>
        <w:t>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4. Оказание гражданским служащим Челябинскстата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 «Об утверждении общих принципов служебного поведения государственных служащих»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5. Подготовка проектов нормативных актов Челябинскстата о</w:t>
        <w:br/>
        <w:t>противодействии коррупции и их согласование с Росстатом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6. Взаимодействие с правоохранительными органами в установленной сфере противодействия коррупци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7. Организация, в пределах своей компетенции, правового антикоррупционного просвещения гражданских служащих Челябинскстата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18. Обеспечение соблюдения в Челябинскстате законных прав и интересов гражданского служащего, работника сообщившего о ставшем ему известном факте коррупции в аппарате Челябинскстата и (или) его структурных подразделениях, размещенных в городах и районах Челябинской област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3.19. Проведение оценок коррупционных рисков, возникающих при реализации Челябинскстатом своих функций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0. Работа с обращениями граждан и организаций по вопросам противодействия коррупци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1. Разработка и контроль за исполнением мероприятий плана противодействия коррупции в Челябинскстате на соответствующий календарный период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2. Мониторинг принятых нормативных правовых актов Российской Федерации и Росстатом по вопросам противодействия коррупци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3. Разработка методических материалов, памяток по вопросам противодействия коррупци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4. Проведение в аппарате Челябинскстата занятий, научно-практических семинаров, «круглых столов», конференций и других мероприятий по вопросам противодействия коррупции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2</w:t>
      </w:r>
      <w:r>
        <w:rPr>
          <w:rStyle w:val="FontStyle55"/>
          <w:sz w:val="28"/>
          <w:szCs w:val="28"/>
        </w:rPr>
        <w:t>.25. Взаимодействие с общественными организациями,</w:t>
        <w:br/>
        <w:t>привлечение их представителей к участию в антикоррупционных мероприятиях.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 xml:space="preserve">5.3. </w:t>
      </w:r>
      <w:r>
        <w:rPr>
          <w:rStyle w:val="FontStyle54"/>
          <w:b w:val="false"/>
          <w:bCs w:val="false"/>
          <w:sz w:val="28"/>
          <w:szCs w:val="28"/>
        </w:rPr>
        <w:t>В части проведения анализа уровня профессионального развития работников Челябинскстата, организации работы по непрерывному процессу их обучения, дополнительному профессиональному образованию и иных мероприятий по профессиональному развитию: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4"/>
          <w:b w:val="false"/>
          <w:bCs w:val="false"/>
          <w:sz w:val="28"/>
          <w:szCs w:val="28"/>
        </w:rPr>
        <w:t>5.</w:t>
      </w:r>
      <w:r>
        <w:rPr>
          <w:rStyle w:val="FontStyle54"/>
          <w:b w:val="false"/>
          <w:bCs w:val="false"/>
          <w:sz w:val="28"/>
          <w:szCs w:val="28"/>
          <w:lang w:val="en-US"/>
        </w:rPr>
        <w:t>3</w:t>
      </w:r>
      <w:r>
        <w:rPr>
          <w:rStyle w:val="FontStyle54"/>
          <w:b w:val="false"/>
          <w:bCs w:val="false"/>
          <w:sz w:val="28"/>
          <w:szCs w:val="28"/>
        </w:rPr>
        <w:t xml:space="preserve">.1. </w:t>
      </w:r>
      <w:r>
        <w:rPr>
          <w:rStyle w:val="FontStyle55"/>
          <w:sz w:val="28"/>
          <w:szCs w:val="28"/>
        </w:rPr>
        <w:tab/>
        <w:t>Планирование мероприятий по профессиональному развитию</w:t>
        <w:br/>
        <w:t>государственных гражданских служащих Челябинскстата в пределах выделенных Росстатом квот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2. Формирование предложений в ежегодный план Росстата на дополнительное профессиональное образование и иные мероприятия по профессиональному развитию гражданских служащих Челябинскстата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3. Подготовка документов для размещения государственного заказа</w:t>
        <w:br/>
        <w:t>на мероприятия по профессиональному развитию гражданских служащих</w:t>
        <w:br/>
        <w:t>Челябинскстата в пределах финансовых средств, выделенных Росстатом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4. Организация прохождения гражданскими служащими</w:t>
        <w:br/>
        <w:t>Челябинскстата дополнительного профессионального образования и иных мероприятий по профессиональному развитию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5. Организация мониторинга за качеством проведения образовательными учреждениями учебных занятий для гражданских служащих Челябинскстата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6. Ведение федерального государственного статистического наблюдения по форме № 2-ГС «Сведения о базовом и дополнительном профессиональном образовании работников, замещающих государственные должности и должности государственной гражданской службы» по Челябинскстату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7. Организация прохождения студентами образовательных организаций практики в структурных подразделениях Челябинскстата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</w:t>
      </w:r>
      <w:r>
        <w:rPr>
          <w:rStyle w:val="FontStyle55"/>
          <w:sz w:val="28"/>
          <w:szCs w:val="28"/>
          <w:lang w:val="en-US"/>
        </w:rPr>
        <w:t>3</w:t>
      </w:r>
      <w:r>
        <w:rPr>
          <w:rStyle w:val="FontStyle55"/>
          <w:sz w:val="28"/>
          <w:szCs w:val="28"/>
        </w:rPr>
        <w:t>.8. Организация работы по заключению договоров с гражданами, на время их обучения в образовательных организациях высшего образования с последующим прохождением гражданской службы в Челябинскстате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3.9. Формирование и актуализация предложений по лимитам бюджетных средств (дополнительное финансирование, перераспределение с учетом сложившейся в Челябинскстате ситуации) на реализацию нормативных правовых актов Российской Федерации о подготовке кадров для федеральной государственной гражданской службы по договорам на обучение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3.10. Подготовка проекта приказа о проведении производственно-экономической учебы (ПЭУ) в структурных подразделениях Челябинскстата.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Планирование мероприятий по использованию учебного класса Челябинскстата;</w:t>
      </w:r>
    </w:p>
    <w:p>
      <w:pPr>
        <w:pStyle w:val="Style41"/>
        <w:widowControl/>
        <w:tabs>
          <w:tab w:val="clear" w:pos="708"/>
          <w:tab w:val="left" w:pos="1469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3.11. Участие в мероприятиях по взаимодействию с ВУЗами, образовательными организациями Челябинской области при проведении олимпиад, конкурсов, семинаров; совершенствования образовательных стандартов «Статистика».</w:t>
      </w:r>
    </w:p>
    <w:p>
      <w:pPr>
        <w:pStyle w:val="Style37"/>
        <w:widowControl/>
        <w:spacing w:lineRule="exact" w:line="317"/>
        <w:ind w:right="19" w:firstLine="710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5"/>
          <w:sz w:val="28"/>
          <w:szCs w:val="28"/>
        </w:rPr>
        <w:t xml:space="preserve">5.4. В </w:t>
      </w:r>
      <w:r>
        <w:rPr>
          <w:rStyle w:val="FontStyle54"/>
          <w:b w:val="false"/>
          <w:bCs w:val="false"/>
          <w:sz w:val="28"/>
          <w:szCs w:val="28"/>
        </w:rPr>
        <w:t>части обеспечения деятельности руководства и коллегии Челябинскстата, а также осуществление контроля выполнения поручений руководителя Челябинскстата и его заместителей, приказов Росстата и Челябинскстата:</w:t>
      </w:r>
    </w:p>
    <w:p>
      <w:pPr>
        <w:pStyle w:val="Style46"/>
        <w:widowControl/>
        <w:tabs>
          <w:tab w:val="clear" w:pos="708"/>
          <w:tab w:val="left" w:pos="1200" w:leader="none"/>
        </w:tabs>
        <w:spacing w:lineRule="exact" w:line="317"/>
        <w:ind w:firstLine="710"/>
        <w:rPr/>
      </w:pPr>
      <w:r>
        <w:rPr>
          <w:rStyle w:val="FontStyle54"/>
          <w:b w:val="false"/>
          <w:bCs w:val="false"/>
          <w:sz w:val="28"/>
          <w:szCs w:val="28"/>
        </w:rPr>
        <w:t xml:space="preserve">5.4.1. </w:t>
      </w:r>
      <w:r>
        <w:rPr>
          <w:rStyle w:val="FontStyle55"/>
          <w:sz w:val="28"/>
          <w:szCs w:val="28"/>
        </w:rPr>
        <w:t>Подготовка предложений для включения в планы (мероприятия), проектов приказов по основной и хозяйственной деятельности Челябинскстата;</w:t>
      </w:r>
    </w:p>
    <w:p>
      <w:pPr>
        <w:pStyle w:val="Style46"/>
        <w:widowControl/>
        <w:tabs>
          <w:tab w:val="clear" w:pos="708"/>
          <w:tab w:val="left" w:pos="1200" w:leader="none"/>
        </w:tabs>
        <w:spacing w:lineRule="exact" w:line="317"/>
        <w:ind w:firstLine="710"/>
        <w:rPr/>
      </w:pPr>
      <w:r>
        <w:rPr>
          <w:rStyle w:val="FontStyle54"/>
          <w:b w:val="false"/>
          <w:bCs w:val="false"/>
          <w:sz w:val="28"/>
          <w:szCs w:val="28"/>
        </w:rPr>
        <w:t xml:space="preserve">5.4.2. </w:t>
      </w:r>
      <w:r>
        <w:rPr>
          <w:sz w:val="28"/>
          <w:szCs w:val="28"/>
        </w:rPr>
        <w:t>Участие в разработке и представление руководству Челябинскстата проектов документов, по которым требуется решение Руководителя, а также по вопросам, отнесенным к компетенции Отдела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4"/>
          <w:b w:val="false"/>
          <w:bCs w:val="false"/>
          <w:sz w:val="28"/>
          <w:szCs w:val="28"/>
        </w:rPr>
        <w:t xml:space="preserve">5.4.3. </w:t>
      </w:r>
      <w:r>
        <w:rPr>
          <w:rStyle w:val="FontStyle55"/>
          <w:sz w:val="28"/>
          <w:szCs w:val="28"/>
        </w:rPr>
        <w:t>Осуществление рассмотрения документов, поступивших в адрес Челябинскстата, подготовки проектов резолюций для доклада руководству Челябинскстата, с последующим внесением резолюций с использованием СЭД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4.4. Проверка исходящей корреспонденции и правовых актов, представляемых для доклада руководству Челябинскстата на предмет соблюдения требований по их оформлению в соответствии с Инструкцией по делопроизводству Федеральной службы государственной статистики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4.5. Организация приема граждан (физических лиц), организаций (юридических лиц), общественных объединений, территориальных органов государственных органов и органов местного самоуправления руководством Челябинскстата;</w:t>
      </w:r>
    </w:p>
    <w:p>
      <w:pPr>
        <w:pStyle w:val="Style37"/>
        <w:widowControl/>
        <w:spacing w:lineRule="exact" w:line="317"/>
        <w:ind w:right="19" w:firstLine="71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4.6. Организационное обеспечение проведения заседаний коллегии, совместно с заинтересованными структурными подразделениями Челябинскстата и формирование необходимых материалов для их проведения. Контроль за исполнением решений коллегии Челябинскстата.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4.7. Подготовка нормативных актов Челябинскстата, в пределах компетенции Отдела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4.8. Осуществление контроля за сроками исполнения поручений, содержащихся в поручениях руководства Росстата, Правительства Челябинской области и (или) руководства Челябинскстата, а также в приказах Росстата и (или) Челябинскстата, в части компетенции Отдела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4.9. Осуществление контроля за сроками рассмотрения обращений граждан, принятия по ним решений и направления ответов гражданам, в Правительство Челябинской области и (или) в Росстат в установленный законодательством Российской Федерации и локальными актами Росстата срок;</w:t>
      </w:r>
    </w:p>
    <w:p>
      <w:pPr>
        <w:pStyle w:val="Style37"/>
        <w:widowControl/>
        <w:spacing w:lineRule="exact" w:line="317"/>
        <w:ind w:right="19" w:firstLine="71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4.10. Подготовка информации о состоянии исполнительской дисциплины;</w:t>
      </w:r>
    </w:p>
    <w:p>
      <w:pPr>
        <w:pStyle w:val="Style37"/>
        <w:widowControl/>
        <w:spacing w:lineRule="exact" w:line="317"/>
        <w:ind w:right="19" w:firstLine="71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5.4.11. Организация дежурств в Челябинскстате </w:t>
      </w:r>
      <w:r>
        <w:rPr>
          <w:rStyle w:val="FontStyle54"/>
          <w:b w:val="false"/>
          <w:bCs w:val="false"/>
          <w:sz w:val="28"/>
          <w:szCs w:val="28"/>
        </w:rPr>
        <w:t xml:space="preserve">в </w:t>
      </w:r>
      <w:r>
        <w:rPr>
          <w:rStyle w:val="FontStyle55"/>
          <w:sz w:val="28"/>
          <w:szCs w:val="28"/>
        </w:rPr>
        <w:t>выходные и  праздничные дни.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 xml:space="preserve">5.5. </w:t>
      </w:r>
      <w:r>
        <w:rPr>
          <w:rStyle w:val="FontStyle54"/>
          <w:b w:val="false"/>
          <w:bCs w:val="false"/>
          <w:sz w:val="28"/>
          <w:szCs w:val="28"/>
        </w:rPr>
        <w:t>В части обеспечения и ведения делопроизводства, осуществления в соответствии с законодательством Российской Федерации работ по комплектованию, хранению, учету и использованию архивных документов, образовавшихся в процессе деятельности Челябинскстата: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4"/>
          <w:b w:val="false"/>
          <w:bCs w:val="false"/>
          <w:sz w:val="28"/>
          <w:szCs w:val="28"/>
        </w:rPr>
        <w:t xml:space="preserve">5.5.1. </w:t>
      </w:r>
      <w:r>
        <w:rPr>
          <w:rStyle w:val="FontStyle55"/>
          <w:sz w:val="28"/>
          <w:szCs w:val="28"/>
        </w:rPr>
        <w:t>Подготовка правовых актов Челябинскстата по делопроизводству, архивному делопроизводству, по обращениям граждан на основании законодательных и иных нормативных правовых актов Российской Федерации в сфере информации, документации и архивного дела, нормативных правовых актов Росстата и указаний руководителя Челябинскстата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5.2. Осуществление методического руководства и контроля за соблюдением установленного порядка работы с документами, в том числе с документами, содержащими гриф ограничения доступа к документу "Для служебного пользования", в структурных подразделениях Челябинскстата;</w:t>
      </w:r>
    </w:p>
    <w:p>
      <w:pPr>
        <w:pStyle w:val="Style37"/>
        <w:widowControl/>
        <w:spacing w:lineRule="exact" w:line="317"/>
        <w:ind w:right="19" w:firstLine="71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5.3. Обеспечение в пределах своей компетенции соответствующего режима хранения полученных в процессе деятельности Отдела документов с грифом ограничения доступа к документу "Для служебного пользования"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5.4. Осуществление делопроизводства с документами на бумажных носителях, в том числе с документами, содержащими гриф ограничения доступа к документу "Для служебного пользования" и электронными документами, включая подготовку, обработку, хранение и использование документов, с применением информационных технологий (системы электронного документооборота Росстата (далее – СЭД);</w:t>
      </w:r>
    </w:p>
    <w:p>
      <w:pPr>
        <w:pStyle w:val="Style37"/>
        <w:widowControl/>
        <w:spacing w:lineRule="exact" w:line="317"/>
        <w:ind w:right="19" w:firstLine="710"/>
        <w:rPr/>
      </w:pPr>
      <w:r>
        <w:rPr>
          <w:rStyle w:val="FontStyle55"/>
          <w:sz w:val="28"/>
          <w:szCs w:val="28"/>
        </w:rPr>
        <w:t>5.5.5. Осуществление ежедневного приема, первичной обработки и регистрации всех документов, в том числе электронных документов, направляемых (получаемых):</w:t>
      </w:r>
    </w:p>
    <w:p>
      <w:pPr>
        <w:pStyle w:val="Style41"/>
        <w:widowControl/>
        <w:spacing w:lineRule="exact" w:line="317"/>
        <w:ind w:firstLine="709"/>
        <w:rPr/>
      </w:pPr>
      <w:r>
        <w:rPr>
          <w:rStyle w:val="FontStyle55"/>
          <w:sz w:val="28"/>
          <w:szCs w:val="28"/>
        </w:rPr>
        <w:t>в Росстат, в территориальные органы федеральных органов государственной власти Российской Федерации в Челябинской области, в органы государственной власти Челябинской области, в органы местного самоуправления Челябинской области, в иные организации – по СЭД;</w:t>
      </w:r>
    </w:p>
    <w:p>
      <w:pPr>
        <w:pStyle w:val="Style19"/>
        <w:widowControl/>
        <w:spacing w:lineRule="exact" w:line="317"/>
        <w:rPr/>
      </w:pPr>
      <w:r>
        <w:rPr>
          <w:rStyle w:val="FontStyle55"/>
          <w:sz w:val="28"/>
          <w:szCs w:val="28"/>
        </w:rPr>
        <w:t>в территориальные органы Росстата - по СЭД;</w:t>
      </w:r>
    </w:p>
    <w:p>
      <w:pPr>
        <w:pStyle w:val="Style19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документов, поступающих на официальный электронный адрес Челябинскстата в информационно-телекоммуникационной сети «Интернет»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 xml:space="preserve">5.5.6. </w:t>
        <w:tab/>
        <w:t>Осуществление подготовки, упаковки, адресования и рассылки</w:t>
        <w:br/>
        <w:t>документов по исполнению Челябинскстатом поручений Росстата, других документов через фельдъегерскую связь, отправки электронных документов по СЭД, Почтой России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7. Проверка фактического наличия всех документов с грифом ограничения доступа к документу «Для служебного пользования», полученных и подготовленных (не подшитых в дела) в структурных подразделениях Челябинскстата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8. Осуществление заверения копий документов печатью «Административный отдел» во всех случаях, предусмотренных действующей Инструкцией по делопроизводству в Федеральной службе государственной статистики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9. Регистрация приказов по основной и административно-хозяйственной деятельности Челябинскстата, доведение их до исполнителей, тиражирование приказов средствами полиграфической техники и рассылка копий приказов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0. Осуществление оперативного поиска, анализа информации и выдача необходимых справок по документообороту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1. Осуществление учета поступления и выдачи бланков Челябинскстата с воспроизведением Государственного герба Российской Федерации и организация работы по введению в действие бланков Челябинскстата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2. Осуществление в соответствии с законодательством Российской Федерации работы по комплектованию архива Челябинскстата архивными документами, образовавшихся в процессе деятельности отделов Челябинскстата (приема от отделов архивных документов), хранению, учету и использованию архивных документов, передаче документов архивного фонда Челябинскстата на постоянное хранение в Архивный фонд Государственного комитета по делам архивов Челябинской области;</w:t>
      </w:r>
    </w:p>
    <w:p>
      <w:pPr>
        <w:pStyle w:val="Style19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5.13. Осуществление работы, связанной с отбором, подготовкой и передачей архивных документов, в том числе по личному составу, образовавшихся в процессе деятельности Отдела, в архив Челябинскстата в соответствии с требованиями законодательства Российской Федерации, нормативными правовыми актами Росстата и приказами Челябинскстата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4. Организация работы на основе номенклатур дел структурных подразделений Челябинскстата по введению в действие с 1 января календарного года Номенклатуры дел Челябинскстата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5. Осуществление организационно-технического обеспечения деятельности Экспертной комиссии Челябинскстата (далее — ЭК Челябинскстата) и исполнения ее документов, отвечает за их сохранность, а также, осуществление контроля за исполнением решений, принятых ЭК Челябинскстата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6. Осуществление в пределах компетенции Отдела контроля за соблюдением порядка рассмотрения обращений граждан, принятия по ним решений и направления ответов гражданам, в установленный законодательством Российской Федерации срок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7. Размещение информации о результатах рассмотрения обращений граждан руководством Челябинскстата на информационном ресурсе ССТУ РФ в информационно-телекоммуникационной сети "Интернет".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8. Совместно со структурными подразделениями Челябинскстата внесение предложений, направленных на улучшение организации делопроизводства и исполнительской дисциплины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5.19. Осуществление подготовки информации об объеме документооборота и результатах рассмотрения обращений граждан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 xml:space="preserve">5.5.20. Осуществление координации и контроля деятельности отделов </w:t>
      </w:r>
      <w:r>
        <w:rPr>
          <w:rStyle w:val="FontStyle54"/>
          <w:b w:val="false"/>
          <w:bCs w:val="false"/>
          <w:sz w:val="28"/>
          <w:szCs w:val="28"/>
        </w:rPr>
        <w:t>по комплектованию, хранению и учету архивных документов, образовавшихся в процессе деятельности отделов</w:t>
      </w:r>
      <w:r>
        <w:rPr>
          <w:rStyle w:val="FontStyle55"/>
          <w:sz w:val="28"/>
          <w:szCs w:val="28"/>
        </w:rPr>
        <w:t>;</w:t>
      </w:r>
    </w:p>
    <w:p>
      <w:pPr>
        <w:pStyle w:val="Style19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5.21. Организация работы по изготовлению, учету, хранению, и уничтожению печатей и штампов в Челябинскстате, контроль за их использованием;</w:t>
      </w:r>
    </w:p>
    <w:p>
      <w:pPr>
        <w:pStyle w:val="Style19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5.22. Обеспечение предоставления ежегодной актуализации подчиненными сотрудниками сведений о родственниках и свойственниках, содержащихся в анкетах, представляемых в Челябинскстат при поступлении на гражданскую службу, в целях выявления возможного конфликта интересов, а также в целях своевременного внесения сведений в федеральную государственную информационную систему «Единая информационная система управления кадровым составом государственной гражданской службы Российской Федерации»;</w:t>
      </w:r>
    </w:p>
    <w:p>
      <w:pPr>
        <w:pStyle w:val="Style19"/>
        <w:widowControl/>
        <w:spacing w:lineRule="exact" w:line="317"/>
        <w:ind w:firstLine="70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5.23. Обеспечение предоставления сведений об адресах сайтов и страниц сайтов в информационно-телекоммуникационной сети «Интернет».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 xml:space="preserve">5.6. В </w:t>
      </w:r>
      <w:r>
        <w:rPr>
          <w:rStyle w:val="FontStyle54"/>
          <w:b w:val="false"/>
          <w:bCs w:val="false"/>
          <w:sz w:val="28"/>
          <w:szCs w:val="28"/>
        </w:rPr>
        <w:t>части организации правового обеспечения деятельности Челябинскстата, осуществление работы, связанной с реализацией Федерального закона от 29 ноября 2007 г. № 282-ФЗ «Об официальном статистическом учете и системе государственной статистики в Российской Федерации», регулирующего вопросы, входящие в компетенцию Челябинскстата, проведение правовой экспертизы проектов приказов, инструкций и других актов Челябинскстата, решение других правовых вопросов в системе Челябинскстата: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4"/>
          <w:b w:val="false"/>
          <w:bCs w:val="false"/>
          <w:sz w:val="28"/>
          <w:szCs w:val="28"/>
        </w:rPr>
        <w:t xml:space="preserve">5.6.1. </w:t>
      </w:r>
      <w:r>
        <w:rPr>
          <w:rStyle w:val="FontStyle55"/>
          <w:sz w:val="28"/>
          <w:szCs w:val="28"/>
        </w:rPr>
        <w:t>Разработка и представление на рассмотрение руководству Челябинскстата либо участие в разработке инструктивных и методических документов, информационных писем Челябинскстата по вопросам правоприменительной практики в области, относящейся к сфере деятельности Челябинскстата, в пределах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2. Участие в подготовке проектов нормативных актов, разрабатываемых Челябинскстатом в части, касающейся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3. Осуществление подготовки либо участие в подготовке разъяснений по вопросам применения законодательства Российской Федерации, относящимся к сфере деятельности Челябинскстата, в пределах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4. Осуществление представительства в судах различных инстанций по делам с участием Челябинскстата, в пределах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5. Определение объема полномочий, указываемых в доверенностях, выдаваемых Челябинскстатом его гражданским служащим (работникам) и иным лицам на представление интересов Челябинскстата в судах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6. Ведение систематизированного учета и хранения нормативных правовых актов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 xml:space="preserve">5.6.7. </w:t>
        <w:tab/>
        <w:t>Осуществление методического руководства и координация</w:t>
        <w:br/>
        <w:t>правовой работы в отделах Челябинскстата, в пределах полномочий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8. Оказание работникам Челябинскстата правового содействия по вопросам, относящимся к компетенции Челябинскстата, в пределах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9. Подготовка для руководства Челябинскстата справочных материалов по законодательству Российской Федерации, а также по результатам анализа судебной практики по вопросам, входящим в компетенцию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10. Проведение правовой экспертизы проектов приказов, правил, инструкций, положений и других нормативных и распорядительных актов Челябинскстата, в пределах компетенции Отдела;</w:t>
      </w:r>
    </w:p>
    <w:p>
      <w:pPr>
        <w:pStyle w:val="Style37"/>
        <w:widowControl/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6.11. Осуществление антикоррупционной экспертизы проектов</w:t>
        <w:br/>
        <w:t>нормативных актов Челябинскстата и других органов государственной</w:t>
        <w:br/>
        <w:t>власти Челябинской области, поступающих на согласование в Челябинскстат;</w:t>
      </w:r>
    </w:p>
    <w:p>
      <w:pPr>
        <w:pStyle w:val="Style37"/>
        <w:widowControl/>
        <w:spacing w:lineRule="exact" w:line="317"/>
        <w:ind w:firstLine="72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6.12. Обеспечение граждан бесплатной юридической помощью в пределах компетенции Челябинскстата.</w:t>
      </w:r>
    </w:p>
    <w:p>
      <w:pPr>
        <w:pStyle w:val="Style37"/>
        <w:widowControl/>
        <w:spacing w:lineRule="exact" w:line="317" w:before="67" w:after="0"/>
        <w:ind w:firstLine="710"/>
        <w:rPr/>
      </w:pPr>
      <w:r>
        <w:rPr>
          <w:rStyle w:val="FontStyle55"/>
          <w:sz w:val="28"/>
          <w:szCs w:val="28"/>
        </w:rPr>
        <w:t xml:space="preserve">5.7. </w:t>
      </w:r>
      <w:r>
        <w:rPr>
          <w:rStyle w:val="FontStyle54"/>
          <w:b w:val="false"/>
          <w:bCs w:val="false"/>
          <w:sz w:val="28"/>
          <w:szCs w:val="28"/>
        </w:rPr>
        <w:t>В части координации взаимодействия отделов аппарата Челябинскстата и его структурных подразделений, размещенных в городах и районах Челябинской области: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7.1. Подготовка в установленном порядке проектов актов, для утверждения Росстатом схемы размещения отделов Челябинскстата, предложений по распределению утвержденной предельной численности между отделами Челябинскстата в целях оптимизации организационно-штатной структуры Челябинскстата;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7.2. Организация и проведение совместно с отделами Челябинскстата работ по подготовке к утверждению положений об отделах Челябинскстата;</w:t>
      </w:r>
    </w:p>
    <w:p>
      <w:pPr>
        <w:pStyle w:val="Style41"/>
        <w:widowControl/>
        <w:tabs>
          <w:tab w:val="clear" w:pos="708"/>
          <w:tab w:val="left" w:pos="1565" w:leader="none"/>
        </w:tabs>
        <w:spacing w:lineRule="exact" w:line="31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7.3. Участие в подготовительных мероприятиях по проведению расширенного заседания коллегии Челябинскстата и заседаний Совета руководителей территориальных органов Росстата в пределах данных Отделу руководителем Челябинскстата поручений и полномочий Отдела.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55"/>
          <w:sz w:val="28"/>
          <w:szCs w:val="28"/>
        </w:rPr>
        <w:tab/>
        <w:t xml:space="preserve">5.8. </w:t>
      </w:r>
      <w:r>
        <w:rPr>
          <w:rStyle w:val="FontStyle54"/>
          <w:b w:val="false"/>
          <w:bCs w:val="false"/>
          <w:sz w:val="28"/>
          <w:szCs w:val="28"/>
        </w:rPr>
        <w:t>В части организации работы по выполнению в Отделе требований федеральных законов, актов Президента Российской Федерации, Правительства Российской Федерации, приказов Росстата и Челябинскстата, а также иных нормативных правовых актов по вопросам, связанным с повседневной деятельностью Отдела:</w:t>
      </w:r>
    </w:p>
    <w:p>
      <w:pPr>
        <w:pStyle w:val="Style41"/>
        <w:widowControl/>
        <w:tabs>
          <w:tab w:val="clear" w:pos="708"/>
          <w:tab w:val="left" w:pos="1882" w:leader="none"/>
        </w:tabs>
        <w:spacing w:lineRule="exact" w:line="317"/>
        <w:ind w:firstLine="730"/>
        <w:rPr/>
      </w:pPr>
      <w:r>
        <w:rPr>
          <w:rStyle w:val="FontStyle55"/>
          <w:sz w:val="28"/>
          <w:szCs w:val="28"/>
        </w:rPr>
        <w:t>5.8.1.</w:t>
        <w:tab/>
        <w:t>Обеспечение реализации положений Федерального закона</w:t>
        <w:br/>
        <w:t>от 27 июля 2004 г. № 79-ФЗ «О государственной гражданской службе</w:t>
        <w:br/>
        <w:t>Российской Федерации»;</w:t>
      </w:r>
    </w:p>
    <w:p>
      <w:pPr>
        <w:pStyle w:val="Style41"/>
        <w:widowControl/>
        <w:tabs>
          <w:tab w:val="clear" w:pos="708"/>
          <w:tab w:val="left" w:pos="1882" w:leader="none"/>
        </w:tabs>
        <w:spacing w:lineRule="exact" w:line="317"/>
        <w:ind w:firstLine="730"/>
        <w:rPr/>
      </w:pPr>
      <w:r>
        <w:rPr>
          <w:rStyle w:val="FontStyle55"/>
          <w:sz w:val="28"/>
          <w:szCs w:val="28"/>
        </w:rPr>
        <w:t>5.8.2. Организация и контроль соблюдения Служебного распорядка Росстата, Правил внутреннего трудового распорядка Челябинскстата, Кодекса этики и служебного поведения федеральных государственных гражданских служащих Федеральной службы государственной статистики в Отделе;</w:t>
      </w:r>
    </w:p>
    <w:p>
      <w:pPr>
        <w:pStyle w:val="Style41"/>
        <w:widowControl/>
        <w:tabs>
          <w:tab w:val="clear" w:pos="708"/>
          <w:tab w:val="left" w:pos="1882" w:leader="none"/>
        </w:tabs>
        <w:spacing w:lineRule="exact" w:line="317"/>
        <w:ind w:firstLine="730"/>
        <w:rPr/>
      </w:pPr>
      <w:r>
        <w:rPr>
          <w:rStyle w:val="FontStyle55"/>
          <w:sz w:val="28"/>
          <w:szCs w:val="28"/>
        </w:rPr>
        <w:t>5.8.3. Обеспечение предоставления федеральными гражданскими служащими Отдела сведений о доходах, расходах, об имуществе и обязательствах имущественного характера, подлежащих размещению на официальном сайте Росстата в информационно-телекоммуникационной сети «Интернет», в соответствии с утвержденным Перечнем должностей, при замещении которых служащие обязаны представлять сведения о доходах, расходах, об имуществе и обязательствах имущественного характера, установленный нормативными правовыми актами Российской Федерации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4.</w:t>
        <w:tab/>
        <w:t>Обеспечение исполнения федеральными гражданскими</w:t>
        <w:br/>
        <w:t>служащими Отдела обязанности по уведомлению представителя</w:t>
        <w:br/>
        <w:t>нанимателя, органов прокуратуры Российской Федерации и иных</w:t>
        <w:br/>
        <w:t>федеральных государственных органов обо всех случаях обращения каких-</w:t>
        <w:br/>
        <w:t>либо лиц в целях склонения к совершению коррупционных и иных нарушений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5. Профилактика коррупционных проявлений, обеспечение соблюдения федеральными государственными гражданскими служащими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 и урегулирования конфликта интересов на государственной гражданской службе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6. Планирование профессионального развития федеральных государственных гражданских служащих Отдела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7. Соблюдение установленного в Челябинскстате режима хранения и защиты первичных статистических данных, официальной статистической информации и иной конфиденциальной информации от несанкционированного доступа, хищения, утраты, подделки или искажения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8. Обеспечение защиты и сохранности сведений, составляющих государственную тайну, в пределах компетенции Отдела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9. Соблюдение установленного в Челябинскстате режима секретности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/>
      </w:pPr>
      <w:r>
        <w:rPr>
          <w:rStyle w:val="FontStyle55"/>
          <w:sz w:val="28"/>
          <w:szCs w:val="28"/>
        </w:rPr>
        <w:t>5.8.10. Подготовка предложений о допуске работников Отдела к государственной тайне и обоснований необходимости их допуска к государственной тайне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8.11. Обеспечение в пределах установленных полномочий надлежащих организационно-технических условий, необходимых для исполнения должностных обязанностей работников Отдела, сохранности основных средств и имущества, закрепленного за Отделом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8.12. Обеспечение в пределах установленных полномочий соблюдения техники безопасности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8.13. Обеспечение ведения делопроизводства в Отделе в соответствии с Правилами делопроизводства в федеральных органах исполнительной власти, с применением СЭД;</w:t>
      </w:r>
    </w:p>
    <w:p>
      <w:pPr>
        <w:pStyle w:val="Style41"/>
        <w:widowControl/>
        <w:tabs>
          <w:tab w:val="clear" w:pos="708"/>
          <w:tab w:val="left" w:pos="1853" w:leader="none"/>
        </w:tabs>
        <w:spacing w:lineRule="exact" w:line="317"/>
        <w:ind w:right="19" w:firstLine="73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5.8.14. </w:t>
      </w:r>
      <w:r>
        <w:rPr>
          <w:rFonts w:eastAsia="Calibri"/>
          <w:sz w:val="28"/>
          <w:szCs w:val="28"/>
          <w:lang w:eastAsia="en-US"/>
        </w:rPr>
        <w:t>Обеспечение в пределах установленных полномочий соблюдения требований охраны труда, пожарной безопасности.</w:t>
      </w:r>
    </w:p>
    <w:p>
      <w:pPr>
        <w:pStyle w:val="Style46"/>
        <w:widowControl/>
        <w:tabs>
          <w:tab w:val="clear" w:pos="708"/>
          <w:tab w:val="left" w:pos="1200" w:leader="none"/>
        </w:tabs>
        <w:spacing w:lineRule="exact" w:line="317"/>
        <w:ind w:firstLine="710"/>
        <w:rPr>
          <w:sz w:val="28"/>
          <w:szCs w:val="28"/>
        </w:rPr>
      </w:pPr>
      <w:r>
        <w:rPr>
          <w:sz w:val="28"/>
          <w:szCs w:val="28"/>
        </w:rPr>
        <w:t>5.8.15. Участие в подготовке проектов правовых актов по вопросам, отнесенным к установленной сфере деятельности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приказов (указаний) Росстата;</w:t>
      </w:r>
    </w:p>
    <w:p>
      <w:pPr>
        <w:pStyle w:val="Style41"/>
        <w:widowControl/>
        <w:tabs>
          <w:tab w:val="clear" w:pos="708"/>
          <w:tab w:val="left" w:pos="1651" w:leader="none"/>
        </w:tabs>
        <w:spacing w:lineRule="exact" w:line="317"/>
        <w:ind w:firstLine="72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8.16. Участие в мероприятиях, проводимых в Челябинскстате по</w:t>
        <w:br/>
        <w:t>мобилизационной подготовке, в части компетенции Отдела;</w:t>
      </w:r>
    </w:p>
    <w:p>
      <w:pPr>
        <w:pStyle w:val="Style41"/>
        <w:widowControl/>
        <w:tabs>
          <w:tab w:val="clear" w:pos="708"/>
          <w:tab w:val="left" w:pos="1651" w:leader="none"/>
        </w:tabs>
        <w:spacing w:lineRule="exact" w:line="317"/>
        <w:ind w:firstLine="720"/>
        <w:rPr/>
      </w:pPr>
      <w:r>
        <w:rPr>
          <w:rStyle w:val="FontStyle55"/>
          <w:sz w:val="28"/>
          <w:szCs w:val="28"/>
        </w:rPr>
        <w:t>5.8.17. Исполнение плана мероприятий по ГО и ЧС в Челябинскстате, в пределах полномочий Отдела;</w:t>
      </w:r>
    </w:p>
    <w:p>
      <w:pPr>
        <w:pStyle w:val="Style41"/>
        <w:widowControl/>
        <w:tabs>
          <w:tab w:val="clear" w:pos="708"/>
          <w:tab w:val="left" w:pos="1421" w:leader="none"/>
        </w:tabs>
        <w:spacing w:lineRule="exact" w:line="31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5.8.18. Участие в мероприятиях Челябинскстата по ГО и ЧС, проводимых в Челябинскстате;</w:t>
      </w:r>
    </w:p>
    <w:p>
      <w:pPr>
        <w:pStyle w:val="Style19"/>
        <w:widowControl/>
        <w:spacing w:lineRule="exact" w:line="317"/>
        <w:ind w:firstLine="708"/>
        <w:rPr/>
      </w:pPr>
      <w:r>
        <w:rPr>
          <w:rStyle w:val="FontStyle55"/>
          <w:sz w:val="28"/>
          <w:szCs w:val="28"/>
        </w:rPr>
        <w:t>5.8.19. Применение системы менеджмента качества, принципов и стандартов клиентоцентричности в деятельности Отдела.</w:t>
      </w:r>
    </w:p>
    <w:p>
      <w:pPr>
        <w:pStyle w:val="Style41"/>
        <w:widowControl/>
        <w:tabs>
          <w:tab w:val="clear" w:pos="708"/>
          <w:tab w:val="left" w:pos="1872" w:leader="none"/>
        </w:tabs>
        <w:spacing w:lineRule="exact" w:line="317"/>
        <w:ind w:right="19" w:firstLine="730"/>
        <w:rPr>
          <w:rStyle w:val="FontStyle55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/>
        <w:jc w:val="center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 xml:space="preserve">IV. Отдел для осуществления своих задач и функций </w:t>
      </w:r>
    </w:p>
    <w:p>
      <w:pPr>
        <w:pStyle w:val="Style30"/>
        <w:widowControl/>
        <w:spacing w:lineRule="auto" w:line="240"/>
        <w:jc w:val="center"/>
        <w:rPr/>
      </w:pPr>
      <w:r>
        <w:rPr>
          <w:rStyle w:val="FontStyle54"/>
          <w:b w:val="false"/>
          <w:bCs w:val="false"/>
          <w:sz w:val="28"/>
          <w:szCs w:val="28"/>
        </w:rPr>
        <w:t>имеет право:</w:t>
      </w:r>
    </w:p>
    <w:p>
      <w:pPr>
        <w:pStyle w:val="Style30"/>
        <w:widowControl/>
        <w:spacing w:lineRule="auto" w:line="240" w:before="96" w:after="0"/>
        <w:ind w:left="1296" w:hanging="0"/>
        <w:jc w:val="left"/>
        <w:rPr>
          <w:rStyle w:val="FontStyle5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96" w:after="0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ab/>
        <w:t xml:space="preserve">6. </w:t>
      </w:r>
      <w:r>
        <w:rPr>
          <w:rStyle w:val="FontStyle55"/>
          <w:sz w:val="28"/>
          <w:szCs w:val="28"/>
        </w:rPr>
        <w:t>Запрашивать и получать в установленном порядке в пределах компетенции Отдела необходимые материалы от отделов Челябинскстата, структурных подразделений территориальных органов федеральных органов исполнительной власти, а также структурных подразделений органов исполнительной власти Челябинской области, органов местного самоуправления, предприятий, организаций, общественных объединений и иных учреждений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7"/>
        <w:ind w:left="0" w:firstLine="720"/>
        <w:rPr/>
      </w:pPr>
      <w:r>
        <w:rPr>
          <w:rStyle w:val="FontStyle55"/>
          <w:sz w:val="28"/>
          <w:szCs w:val="28"/>
        </w:rPr>
        <w:t>Проводить совещания, вебинары и консультации по вопросам, относящимся к компетенции Отдела, с привлечением в установленном порядке специалистов Челябинскстата, специалистов органов государственной власти Челябинской области, органов местного самоуправления и (или) иных учреждений и организаций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При взаимодействии с отделами Челябинскстата:</w:t>
      </w:r>
    </w:p>
    <w:p>
      <w:pPr>
        <w:pStyle w:val="Normal"/>
        <w:ind w:firstLine="708"/>
        <w:jc w:val="both"/>
        <w:rPr/>
      </w:pPr>
      <w:r>
        <w:rPr>
          <w:rStyle w:val="FontStyle55"/>
          <w:sz w:val="28"/>
          <w:szCs w:val="28"/>
        </w:rPr>
        <w:t>9.1. Давать разъяснения и консультации по вопросам, относящимся к компетенции Отдела;</w:t>
      </w:r>
    </w:p>
    <w:p>
      <w:pPr>
        <w:pStyle w:val="Normal"/>
        <w:jc w:val="both"/>
        <w:rPr/>
      </w:pPr>
      <w:r>
        <w:rPr>
          <w:rStyle w:val="FontStyle55"/>
          <w:sz w:val="28"/>
          <w:szCs w:val="28"/>
        </w:rPr>
        <w:tab/>
        <w:t>9.2. Оказывать помощь при подготовке проектов писем о направлении, в установленном порядке, в соответствующий государственный орган для рассмотрения и ответа заявителю, поступившие в Челябинскстат обращения по вопросам, относящимся к компетенции данных государственных органов.</w:t>
      </w:r>
    </w:p>
    <w:p>
      <w:pPr>
        <w:pStyle w:val="Style26"/>
        <w:widowControl/>
        <w:spacing w:lineRule="exact" w:line="240"/>
        <w:ind w:left="3264" w:hanging="0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240" w:before="86" w:after="0"/>
        <w:ind w:left="3264" w:hanging="0"/>
        <w:jc w:val="left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V. Руководство Отдела</w:t>
      </w:r>
    </w:p>
    <w:p>
      <w:pPr>
        <w:pStyle w:val="Style41"/>
        <w:widowControl/>
        <w:spacing w:lineRule="exact" w:line="240"/>
        <w:ind w:hanging="0"/>
        <w:rPr>
          <w:rStyle w:val="FontStyle5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11" w:leader="none"/>
        </w:tabs>
        <w:spacing w:lineRule="exact" w:line="317" w:before="77" w:after="0"/>
        <w:ind w:left="0" w:firstLine="749"/>
        <w:rPr/>
      </w:pP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Отдел возглавляет начальник Отдела, который</w:t>
        <w:br/>
        <w:t>назначается на должность и освобождается от должности руководителем</w:t>
        <w:br/>
        <w:t>Челябинскстат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411" w:leader="none"/>
        </w:tabs>
        <w:spacing w:lineRule="exact" w:line="317" w:before="77" w:after="0"/>
        <w:ind w:left="0" w:firstLine="749"/>
        <w:rPr/>
      </w:pP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Начальник Отдела отвечает за успешное выполнение задач и функций, возложенных на Отдел, обеспечение режима защиты сведений, составляющих государственную тайну и служебной информации в Отделе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96" w:leader="none"/>
        </w:tabs>
        <w:spacing w:lineRule="exact" w:line="317"/>
        <w:ind w:left="0" w:firstLine="74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Начальник Отдела имеет заместителей, назначаемых на должность и освобождаемых от должности руководителем Челябинскстата. </w:t>
      </w:r>
    </w:p>
    <w:p>
      <w:pPr>
        <w:pStyle w:val="Style41"/>
        <w:widowControl/>
        <w:spacing w:lineRule="exact" w:line="317"/>
        <w:ind w:hanging="0"/>
        <w:rPr/>
      </w:pPr>
      <w:r>
        <w:rPr>
          <w:rStyle w:val="FontStyle55"/>
          <w:sz w:val="28"/>
          <w:szCs w:val="28"/>
        </w:rPr>
        <w:tab/>
        <w:t>Количество заместителей начальника Отдела определяется руководителем Челябинскстат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52" w:leader="none"/>
        </w:tabs>
        <w:spacing w:lineRule="exact" w:line="317"/>
        <w:ind w:left="758" w:hanging="0"/>
        <w:jc w:val="left"/>
        <w:rPr/>
      </w:pPr>
      <w:r>
        <w:rPr>
          <w:rStyle w:val="FontStyle55"/>
          <w:sz w:val="28"/>
          <w:szCs w:val="28"/>
        </w:rPr>
        <w:t>Начальник Отдела:</w:t>
      </w:r>
    </w:p>
    <w:p>
      <w:pPr>
        <w:pStyle w:val="Style41"/>
        <w:widowControl/>
        <w:tabs>
          <w:tab w:val="clear" w:pos="708"/>
          <w:tab w:val="left" w:pos="1354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1.</w:t>
        <w:tab/>
        <w:t>Распределяет должностные обязанности между государственными</w:t>
        <w:br/>
        <w:t>гражданскими служащими Отдела;</w:t>
      </w:r>
    </w:p>
    <w:p>
      <w:pPr>
        <w:pStyle w:val="Style41"/>
        <w:widowControl/>
        <w:tabs>
          <w:tab w:val="clear" w:pos="708"/>
          <w:tab w:val="left" w:pos="1661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2.</w:t>
        <w:tab/>
        <w:t>Организует деятельность Отдела по выполнению</w:t>
        <w:br/>
        <w:t>возложенных на Отдел задач и функций;</w:t>
      </w:r>
    </w:p>
    <w:p>
      <w:pPr>
        <w:pStyle w:val="Style41"/>
        <w:widowControl/>
        <w:tabs>
          <w:tab w:val="clear" w:pos="708"/>
          <w:tab w:val="left" w:pos="1661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3. Дает указания в пределах своих полномочий, организует и проверяет их исполнение;</w:t>
      </w:r>
    </w:p>
    <w:p>
      <w:pPr>
        <w:pStyle w:val="Style41"/>
        <w:widowControl/>
        <w:tabs>
          <w:tab w:val="clear" w:pos="708"/>
          <w:tab w:val="left" w:pos="1661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4. Несет ответственность за выполнение задач, возложенных на Отдел;</w:t>
      </w:r>
    </w:p>
    <w:p>
      <w:pPr>
        <w:pStyle w:val="Style41"/>
        <w:widowControl/>
        <w:tabs>
          <w:tab w:val="clear" w:pos="708"/>
          <w:tab w:val="left" w:pos="1661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5. Взаимодействует со структурными подразделениями Челябинскстата;</w:t>
      </w:r>
    </w:p>
    <w:p>
      <w:pPr>
        <w:pStyle w:val="Style41"/>
        <w:widowControl/>
        <w:tabs>
          <w:tab w:val="clear" w:pos="708"/>
          <w:tab w:val="left" w:pos="1642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6. Взаимодействует в установленном порядке с территориальными органами Росстата, со структурными подразделениями других органов исполнительной власти в соответствии с его компетенцией;</w:t>
      </w:r>
    </w:p>
    <w:p>
      <w:pPr>
        <w:pStyle w:val="Style41"/>
        <w:widowControl/>
        <w:tabs>
          <w:tab w:val="clear" w:pos="708"/>
          <w:tab w:val="left" w:pos="1642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7. Обеспечивает в пределах своей компетенции подготовку проектов ответов на индивидуальные и коллективные обращения граждан и организаций, на запросы информации о деятельности Челябинскстата и визирует проекты ответов на них;</w:t>
      </w:r>
    </w:p>
    <w:p>
      <w:pPr>
        <w:pStyle w:val="Style41"/>
        <w:widowControl/>
        <w:tabs>
          <w:tab w:val="clear" w:pos="708"/>
          <w:tab w:val="left" w:pos="1642" w:leader="none"/>
        </w:tabs>
        <w:spacing w:lineRule="exact" w:line="317"/>
        <w:ind w:firstLine="749"/>
        <w:rPr/>
      </w:pPr>
      <w:r>
        <w:rPr>
          <w:rStyle w:val="FontStyle55"/>
          <w:sz w:val="28"/>
          <w:szCs w:val="28"/>
        </w:rPr>
        <w:t>13.8. Обеспечивает проведение мероприятий, связанных с прохождением государственной гражданской службы, в том числе представляет предложения руководителю Челябинскстата о назначении на должность и об освобождении от должности, о временном исполнении обязанностей, о повышении квалификации, поощрении и привлечении к дисциплинарной ответственности служащих Отдела;</w:t>
      </w:r>
    </w:p>
    <w:p>
      <w:pPr>
        <w:pStyle w:val="Style41"/>
        <w:widowControl/>
        <w:tabs>
          <w:tab w:val="clear" w:pos="708"/>
          <w:tab w:val="left" w:pos="1642" w:leader="none"/>
        </w:tabs>
        <w:spacing w:lineRule="exact" w:line="317"/>
        <w:ind w:firstLine="74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3.9. Принимает участие в совещаниях и вебинарах с представителями органов государственной власти, органов местного самоуправления и организаций по отнесенным к его компетенции вопросам;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3.10.</w:t>
        <w:tab/>
        <w:t>Планирует свою деятельность с учетом необходимости участия в мероприятиях, проводимых руководством Челябинскстата, а также в иных мероприятиях;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3.11. Представляет документы к заседаниям коллегии Челябинскстата в соответствии с планом работы коллегии;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3.12. Организует работу по исполнению поручений и несет ответственность за их исполнение;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3.13. В случае если поручение выходит за пределы компетенции Отдела, обеспечивает его исполнение в пределах установленной компетенции;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3.14. Вносит в установленном порядке руководителю Челябинскстата предложения об изменении структуры, численности и штатного расписания Отдела.</w:t>
      </w:r>
    </w:p>
    <w:p>
      <w:pPr>
        <w:pStyle w:val="Style41"/>
        <w:widowControl/>
        <w:tabs>
          <w:tab w:val="clear" w:pos="708"/>
          <w:tab w:val="left" w:pos="1488" w:leader="none"/>
        </w:tabs>
        <w:spacing w:lineRule="exact" w:line="317"/>
        <w:rPr/>
      </w:pPr>
      <w:r>
        <w:rPr>
          <w:rStyle w:val="FontStyle55"/>
          <w:sz w:val="28"/>
          <w:szCs w:val="28"/>
        </w:rPr>
        <w:t>14. Начальник Отдела осуществляет также иные полномочия, предусмотренные нормативными правовыми актами Российской Федерации, регламентом Федеральной службы государственной статистики, должностным регламентом и решениями руководителя Челябинскстат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258" w:leader="none"/>
        </w:tabs>
        <w:spacing w:lineRule="exact" w:line="317"/>
        <w:ind w:left="0" w:firstLine="758"/>
        <w:rPr/>
      </w:pPr>
      <w:r>
        <w:rPr>
          <w:rStyle w:val="FontStyle55"/>
          <w:sz w:val="28"/>
          <w:szCs w:val="28"/>
        </w:rPr>
        <w:t>На время отсутствия начальника Отдела исполнение его обязанностей временно возлагается на одного из его заместителей приказом Челябинскстата.</w:t>
      </w:r>
    </w:p>
    <w:p>
      <w:pPr>
        <w:pStyle w:val="Style38"/>
        <w:widowControl/>
        <w:spacing w:lineRule="exact" w:line="240"/>
        <w:ind w:left="2218" w:firstLine="528"/>
        <w:jc w:val="left"/>
        <w:rPr>
          <w:rStyle w:val="FontStyle55"/>
          <w:sz w:val="28"/>
          <w:szCs w:val="28"/>
        </w:rPr>
      </w:pPr>
      <w:r>
        <w:rPr/>
      </w:r>
    </w:p>
    <w:p>
      <w:pPr>
        <w:pStyle w:val="Style38"/>
        <w:widowControl/>
        <w:spacing w:lineRule="auto" w:line="240"/>
        <w:ind w:firstLine="709"/>
        <w:jc w:val="center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 xml:space="preserve">VI. Взаимодействие с управлениями Росстата, </w:t>
      </w:r>
    </w:p>
    <w:p>
      <w:pPr>
        <w:pStyle w:val="Style38"/>
        <w:widowControl/>
        <w:spacing w:lineRule="auto" w:line="240"/>
        <w:ind w:firstLine="709"/>
        <w:jc w:val="center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>отделами Челябинскстата</w:t>
      </w:r>
    </w:p>
    <w:p>
      <w:pPr>
        <w:pStyle w:val="Style41"/>
        <w:widowControl/>
        <w:numPr>
          <w:ilvl w:val="0"/>
          <w:numId w:val="7"/>
        </w:numPr>
        <w:spacing w:lineRule="exact" w:line="317" w:before="317" w:after="0"/>
        <w:ind w:left="0" w:right="19"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Отдел при реализации своих функций в пределах компетенции взаимодействует с управлениями Росстата, отделами Челябинскстат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142" w:leader="none"/>
        </w:tabs>
        <w:spacing w:lineRule="exact" w:line="317"/>
        <w:ind w:left="749" w:hanging="0"/>
        <w:jc w:val="left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В этих целях Отдел:</w:t>
      </w:r>
    </w:p>
    <w:p>
      <w:pPr>
        <w:pStyle w:val="Style19"/>
        <w:widowControl/>
        <w:spacing w:lineRule="exact" w:line="317"/>
        <w:ind w:firstLine="739"/>
        <w:rPr/>
      </w:pPr>
      <w:r>
        <w:rPr>
          <w:rStyle w:val="FontStyle55"/>
          <w:sz w:val="28"/>
          <w:szCs w:val="28"/>
        </w:rPr>
        <w:t>17.1. Осуществляет методическое руководство по вопросам, связанным с реализацией полномочий Отдела;</w:t>
      </w:r>
    </w:p>
    <w:p>
      <w:pPr>
        <w:pStyle w:val="Style41"/>
        <w:widowControl/>
        <w:tabs>
          <w:tab w:val="clear" w:pos="708"/>
          <w:tab w:val="left" w:pos="1373" w:leader="none"/>
        </w:tabs>
        <w:spacing w:lineRule="exact" w:line="317" w:before="67" w:after="0"/>
        <w:ind w:firstLine="74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2.</w:t>
        <w:tab/>
        <w:t>Участвует в обсуждении вопросов, относящихся к компетенции Отдела, на заседаниях коллегии Челябинскстата, совещаниях с начальниками отделов и (или) руководителем Челябинскстата;</w:t>
      </w:r>
    </w:p>
    <w:p>
      <w:pPr>
        <w:pStyle w:val="Style41"/>
        <w:widowControl/>
        <w:tabs>
          <w:tab w:val="clear" w:pos="708"/>
          <w:tab w:val="left" w:pos="1718" w:leader="none"/>
        </w:tabs>
        <w:spacing w:lineRule="exact" w:line="317"/>
        <w:ind w:firstLine="75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3.</w:t>
        <w:tab/>
        <w:t>Направляет отделам Челябинскстата в установленном</w:t>
        <w:br/>
        <w:t>порядке рекомендации по вопросам, относящимся к компетенции Отдела;</w:t>
      </w:r>
    </w:p>
    <w:p>
      <w:pPr>
        <w:pStyle w:val="Style41"/>
        <w:widowControl/>
        <w:tabs>
          <w:tab w:val="clear" w:pos="708"/>
          <w:tab w:val="left" w:pos="1718" w:leader="none"/>
        </w:tabs>
        <w:spacing w:lineRule="exact" w:line="317"/>
        <w:ind w:firstLine="75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4. Принимает участие в проверках работы отделов Челябинскстата, относящимся к компетенции Отдела;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/>
        <w:ind w:right="10" w:firstLine="75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5. Информирует руководителя Челябинскстата о результатах проверок, анализа материалов, характеризующих работу Челябинскстата;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/>
        <w:ind w:right="10" w:firstLine="75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6. Рассматривает и подготавливает проекты ответов на обращения отделов Челябинскстата по вопросам, относящимся к компетенции Отдела;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/>
        <w:ind w:right="10" w:firstLine="758"/>
        <w:rPr/>
      </w:pPr>
      <w:r>
        <w:rPr>
          <w:rStyle w:val="FontStyle55"/>
          <w:sz w:val="28"/>
          <w:szCs w:val="28"/>
        </w:rPr>
        <w:t>17.7. Дает предложения в учебные планы и программы повышения квалификации, переподготовке специалистов отделов Челябинскстата в части вопросов, относящихся к компетенции Отдела;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/>
        <w:ind w:right="10" w:firstLine="758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17.8. Представляет ответы на запросы управлений Росстата, относящиеся к компетенции Отдела.</w:t>
      </w:r>
    </w:p>
    <w:p>
      <w:pPr>
        <w:pStyle w:val="Style41"/>
        <w:widowControl/>
        <w:tabs>
          <w:tab w:val="clear" w:pos="708"/>
          <w:tab w:val="left" w:pos="1402" w:leader="none"/>
        </w:tabs>
        <w:spacing w:lineRule="exact" w:line="317"/>
        <w:rPr>
          <w:rStyle w:val="FontStyle55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 xml:space="preserve">VII. Взаимодействие с Управлением Федерального казначейства </w:t>
      </w:r>
    </w:p>
    <w:p>
      <w:pPr>
        <w:pStyle w:val="Normal"/>
        <w:jc w:val="center"/>
        <w:rPr>
          <w:rStyle w:val="FontStyle54"/>
          <w:b w:val="false"/>
          <w:b w:val="false"/>
          <w:bCs w:val="false"/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>по Челябинской области</w:t>
      </w:r>
    </w:p>
    <w:p>
      <w:pPr>
        <w:pStyle w:val="Normal"/>
        <w:rPr>
          <w:rStyle w:val="FontStyle5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rStyle w:val="FontStyle54"/>
          <w:b w:val="false"/>
          <w:bCs w:val="false"/>
          <w:sz w:val="28"/>
          <w:szCs w:val="28"/>
        </w:rPr>
        <w:t>Отдел при реализации своих функций в пределах компетенции, в установленном порядке, взаимодействует с Управление Федерального казначейства по Челябинской области в соответствии с Графиком документо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4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322"/>
      <w:jc w:val="center"/>
    </w:pPr>
    <w:rPr/>
  </w:style>
  <w:style w:type="paragraph" w:styleId="Style15">
    <w:name w:val="Style15"/>
    <w:basedOn w:val="Normal"/>
    <w:qFormat/>
    <w:pPr>
      <w:spacing w:lineRule="exact" w:line="322"/>
      <w:jc w:val="center"/>
    </w:pPr>
    <w:rPr/>
  </w:style>
  <w:style w:type="paragraph" w:styleId="Style19">
    <w:name w:val="Style19"/>
    <w:basedOn w:val="Normal"/>
    <w:qFormat/>
    <w:pPr>
      <w:spacing w:lineRule="exact" w:line="322"/>
      <w:ind w:firstLine="710"/>
      <w:jc w:val="both"/>
    </w:pPr>
    <w:rPr/>
  </w:style>
  <w:style w:type="paragraph" w:styleId="Style24">
    <w:name w:val="Style24"/>
    <w:basedOn w:val="Normal"/>
    <w:qFormat/>
    <w:pPr>
      <w:spacing w:lineRule="exact" w:line="326"/>
      <w:jc w:val="both"/>
    </w:pPr>
    <w:rPr/>
  </w:style>
  <w:style w:type="paragraph" w:styleId="Style26">
    <w:name w:val="Style26"/>
    <w:basedOn w:val="Normal"/>
    <w:qFormat/>
    <w:pPr>
      <w:spacing w:lineRule="exact" w:line="317"/>
      <w:jc w:val="right"/>
    </w:pPr>
    <w:rPr/>
  </w:style>
  <w:style w:type="paragraph" w:styleId="Style30">
    <w:name w:val="Style30"/>
    <w:basedOn w:val="Normal"/>
    <w:qFormat/>
    <w:pPr>
      <w:spacing w:lineRule="exact" w:line="322"/>
      <w:jc w:val="both"/>
    </w:pPr>
    <w:rPr/>
  </w:style>
  <w:style w:type="paragraph" w:styleId="Style37">
    <w:name w:val="Style37"/>
    <w:basedOn w:val="Normal"/>
    <w:qFormat/>
    <w:pPr>
      <w:spacing w:lineRule="exact" w:line="330"/>
      <w:ind w:firstLine="730"/>
      <w:jc w:val="both"/>
    </w:pPr>
    <w:rPr/>
  </w:style>
  <w:style w:type="paragraph" w:styleId="Style38">
    <w:name w:val="Style38"/>
    <w:basedOn w:val="Normal"/>
    <w:qFormat/>
    <w:pPr>
      <w:spacing w:lineRule="exact" w:line="326"/>
      <w:ind w:firstLine="595"/>
      <w:jc w:val="both"/>
    </w:pPr>
    <w:rPr/>
  </w:style>
  <w:style w:type="paragraph" w:styleId="Style41">
    <w:name w:val="Style41"/>
    <w:basedOn w:val="Normal"/>
    <w:qFormat/>
    <w:pPr>
      <w:spacing w:lineRule="exact" w:line="326"/>
      <w:ind w:firstLine="739"/>
      <w:jc w:val="both"/>
    </w:pPr>
    <w:rPr/>
  </w:style>
  <w:style w:type="paragraph" w:styleId="Style46">
    <w:name w:val="Style46"/>
    <w:basedOn w:val="Normal"/>
    <w:qFormat/>
    <w:pPr>
      <w:spacing w:lineRule="exact" w:line="322"/>
      <w:ind w:firstLine="739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07:00Z</dcterms:created>
  <dc:creator>MDolzhukova</dc:creator>
  <dc:description/>
  <cp:keywords/>
  <dc:language>en-US</dc:language>
  <cp:lastModifiedBy>Мельничук Мария Анатольевна</cp:lastModifiedBy>
  <cp:lastPrinted>2023-07-14T10:15:00Z</cp:lastPrinted>
  <dcterms:modified xsi:type="dcterms:W3CDTF">2023-09-05T09:06:00Z</dcterms:modified>
  <cp:revision>7</cp:revision>
  <dc:subject/>
  <dc:title/>
</cp:coreProperties>
</file>