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99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4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19 декабря 2018 г.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1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изменениями в кадровом составе Челябинскстата и изменениями, внесенными в должностные регламенты государственных гражданских служащих в 2018 году, </w:t>
      </w:r>
      <w:r>
        <w:rPr>
          <w:bCs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илагаемый Реестр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Реестр должностей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тивному отделу Челябинскстата (М.Н. Должуковой) в установленном порядке оформить выписки из Реестра должностей государственным гражданским служащим и приобщить к материалам личных дел государственных гражданских служащи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Приказ Челябинскстата от </w:t>
        <w:br/>
        <w:t>02 февраля 2018 года № 12 «</w:t>
      </w:r>
      <w:r>
        <w:rPr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О.А. Лосев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47:00Z</dcterms:created>
  <dc:creator>GEG</dc:creator>
  <dc:description/>
  <cp:keywords/>
  <dc:language>en-US</dc:language>
  <cp:lastModifiedBy>p74_MelnichukMA</cp:lastModifiedBy>
  <cp:lastPrinted>2019-08-15T15:32:00Z</cp:lastPrinted>
  <dcterms:modified xsi:type="dcterms:W3CDTF">2019-08-15T10:33:00Z</dcterms:modified>
  <cp:revision>31</cp:revision>
  <dc:subject/>
  <dc:title/>
</cp:coreProperties>
</file>