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1993" w:hRule="exact"/>
        </w:trPr>
        <w:tc>
          <w:tcPr>
            <w:tcW w:w="10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"/>
              <w:spacing w:lineRule="auto" w:line="360"/>
              <w:ind w:left="-142" w:right="-126" w:hanging="0"/>
              <w:rPr>
                <w:spacing w:val="60"/>
                <w:sz w:val="30"/>
                <w:szCs w:val="30"/>
              </w:rPr>
            </w:pPr>
            <w:r>
              <w:rPr>
                <w:spacing w:val="60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493395</wp:posOffset>
                      </wp:positionH>
                      <wp:positionV relativeFrom="paragraph">
                        <wp:posOffset>83185</wp:posOffset>
                      </wp:positionV>
                      <wp:extent cx="6677660" cy="2524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7660" cy="252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16"/>
                                  </w:tblGrid>
                                  <w:tr>
                                    <w:trPr>
                                      <w:trHeight w:val="1993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1"/>
                                          <w:spacing w:lineRule="auto" w:line="360"/>
                                          <w:ind w:left="-142" w:right="-12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  <w:t>РОССТАТ</w:t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spacing w:lineRule="auto" w:line="240"/>
                                          <w:ind w:right="-126" w:hanging="0"/>
                                          <w:rPr>
                                            <w:spacing w:val="6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6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245" w:leader="none"/>
                                          </w:tabs>
                                          <w:ind w:left="-142" w:right="-126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  <w:t>ПРИКА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7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50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</w:rPr>
                                          <w:t xml:space="preserve">«02 » июня  2015 г.                                                                            №  81-ДСП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Челябинс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8pt;height:198.8pt;mso-wrap-distance-left:9pt;mso-wrap-distance-right:9pt;mso-wrap-distance-top:0pt;mso-wrap-distance-bottom:0pt;margin-top:6.55pt;mso-position-vertical-relative:text;margin-left:-38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6"/>
                            </w:tblGrid>
                            <w:tr>
                              <w:trPr>
                                <w:trHeight w:val="1993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360"/>
                                    <w:ind w:left="-142" w:right="-12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ОССТАТ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/>
                                    <w:ind w:right="-126" w:hanging="0"/>
                                    <w:rPr>
                                      <w:spacing w:val="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245" w:leader="none"/>
                                    </w:tabs>
                                    <w:ind w:left="-142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50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 xml:space="preserve">«02 » июня  2015 г.                                                                            №  81-ДСП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Челябинс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16" w:hRule="exact"/>
        </w:trPr>
        <w:tc>
          <w:tcPr>
            <w:tcW w:w="107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245" w:leader="none"/>
              </w:tabs>
              <w:spacing w:lineRule="auto" w:line="360"/>
              <w:ind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4"/>
                <w:szCs w:val="34"/>
              </w:rPr>
              <w:t>П Р И К А З</w:t>
            </w:r>
          </w:p>
        </w:tc>
      </w:tr>
      <w:tr>
        <w:trPr>
          <w:trHeight w:val="1167" w:hRule="exact"/>
        </w:trPr>
        <w:tc>
          <w:tcPr>
            <w:tcW w:w="107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30 декабря 2019 г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2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елябин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естра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изменениями в кадровом составе Челябинскстата и изменениями, внесенными в должностные регламенты государственных гражданских служащих в 2019 году, </w:t>
      </w:r>
      <w:r>
        <w:rPr>
          <w:bCs/>
          <w:sz w:val="28"/>
          <w:szCs w:val="28"/>
        </w:rPr>
        <w:t>п р и к а з ы в а ю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рилагаемый Реестр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Реестр должностей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Административному отделу Челябинскстата (М.Н. Должуковой) в установленном порядке оформить выписки из Реестра должностей государственным гражданским служащим и приобщить к материалам личных дел государственных гражданских служащих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Признать утратившим силу Приказ Челябинскстата от </w:t>
        <w:br/>
        <w:t>19 декабря 2019 года № 174 «</w:t>
      </w:r>
      <w:r>
        <w:rPr>
          <w:bCs/>
          <w:sz w:val="28"/>
          <w:szCs w:val="28"/>
        </w:rPr>
        <w:t>Об утверждении Реестра должностей федеральной государственной гражданской службы в Территориальном органе Федеральной службы государственной статистики по Челябинской области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45"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риказа оставляю за собой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О.А. Лосев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4:09:00Z</dcterms:created>
  <dc:creator>GEG</dc:creator>
  <dc:description/>
  <cp:keywords/>
  <dc:language>en-US</dc:language>
  <cp:lastModifiedBy>User</cp:lastModifiedBy>
  <cp:lastPrinted>2019-12-25T15:21:00Z</cp:lastPrinted>
  <dcterms:modified xsi:type="dcterms:W3CDTF">2020-01-10T04:09:00Z</dcterms:modified>
  <cp:revision>2</cp:revision>
  <dc:subject/>
  <dc:title/>
</cp:coreProperties>
</file>