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84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1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26 апреля 2019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                          №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риказ Челябинскста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сентября 2017 года № 149 «О назначении лиц, ответственных за работу по профилактике коррупционных и иных правонаруш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рриториальном органе Федеральной служб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Челябинской области»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изведенными кадровыми перестановками  Территориального органа Федеральной службы государственной статистики по Челябинской области, </w:t>
      </w:r>
      <w:r>
        <w:rPr>
          <w:bCs/>
          <w:spacing w:val="55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spacing w:lineRule="auto" w:line="336"/>
        <w:ind w:firstLine="708"/>
        <w:jc w:val="both"/>
        <w:rPr/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Внести в приказ Челябинскстата от 12 сентября 2017 года № 149 «О назначении лиц, ответственных за работу по профилактике коррупционных и иных правонарушений в Территориальном органе Федеральной службы государственной статистики по Челябинской области» следующие изменени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ункт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зац четвёрты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Федякову Екатерину Юрьевну – старшего специалиста 1 разряда Административного отдела (кадровая служба) – по должностному регламенту ответственная за работу по профилактике коррупционных и иных правонарушений.»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Королёвой Оксаны Валерьевны» заменить словами «Федяковой Екатерины Юрьевны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О.А. Лос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  <w:szCs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14:00Z</dcterms:created>
  <dc:creator>GEG</dc:creator>
  <dc:description/>
  <cp:keywords/>
  <dc:language>en-US</dc:language>
  <cp:lastModifiedBy>User</cp:lastModifiedBy>
  <cp:lastPrinted>2018-11-27T16:38:00Z</cp:lastPrinted>
  <dcterms:modified xsi:type="dcterms:W3CDTF">2019-08-15T10:14:00Z</dcterms:modified>
  <cp:revision>2</cp:revision>
  <dc:subject/>
  <dc:title/>
</cp:coreProperties>
</file>