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>
          <w:trHeight w:val="1993" w:hRule="exact"/>
        </w:trPr>
        <w:tc>
          <w:tcPr>
            <w:tcW w:w="10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"/>
              <w:spacing w:lineRule="auto" w:line="360"/>
              <w:ind w:left="-142" w:right="-126" w:hanging="0"/>
              <w:rPr>
                <w:spacing w:val="60"/>
                <w:sz w:val="30"/>
                <w:szCs w:val="30"/>
              </w:rPr>
            </w:pPr>
            <w:r>
              <w:rPr>
                <w:spacing w:val="60"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margin">
                        <wp:posOffset>-493395</wp:posOffset>
                      </wp:positionH>
                      <wp:positionV relativeFrom="paragraph">
                        <wp:posOffset>83185</wp:posOffset>
                      </wp:positionV>
                      <wp:extent cx="6677660" cy="25247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7660" cy="2524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16"/>
                                  </w:tblGrid>
                                  <w:tr>
                                    <w:trPr>
                                      <w:trHeight w:val="1993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1"/>
                                          <w:spacing w:lineRule="auto" w:line="360"/>
                                          <w:ind w:left="-142" w:right="-12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  <w:t>РОССТАТ</w:t>
                                        </w:r>
                                      </w:p>
                                      <w:p>
                                        <w:pPr>
                                          <w:pStyle w:val="1"/>
                                          <w:spacing w:lineRule="auto" w:line="240"/>
                                          <w:ind w:right="-126" w:hanging="0"/>
                                          <w:rPr>
                                            <w:spacing w:val="6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РРИТОРИАЛЬНЫЙ ОРГАН ФЕДЕРАЛЬНОЙ СЛУЖБЫ ГОСУДАРСТВЕННОЙ СТАТИСТИКИ ПО ЧЕЛЯБИНСКОЙ ОБЛАСТИ (ЧЕЛЯБИНСКСТАТ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6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80" w:leader="none"/>
                                            <w:tab w:val="left" w:pos="4245" w:leader="none"/>
                                          </w:tabs>
                                          <w:ind w:left="-142" w:right="-126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  <w:sz w:val="34"/>
                                            <w:szCs w:val="34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  <w:sz w:val="34"/>
                                            <w:szCs w:val="34"/>
                                          </w:rPr>
                                          <w:t>ПРИКА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7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80" w:leader="none"/>
                                            <w:tab w:val="left" w:pos="4500" w:leader="none"/>
                                          </w:tabs>
                                          <w:ind w:right="-188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</w:rPr>
                                          <w:t xml:space="preserve">«02 » июня  2015 г.                                                                            №  81-ДСП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right="-188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Челябинс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5.8pt;height:198.8pt;mso-wrap-distance-left:9pt;mso-wrap-distance-right:9pt;mso-wrap-distance-top:0pt;mso-wrap-distance-bottom:0pt;margin-top:6.55pt;mso-position-vertical-relative:text;margin-left:-38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16"/>
                            </w:tblGrid>
                            <w:tr>
                              <w:trPr>
                                <w:trHeight w:val="1993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uto" w:line="360"/>
                                    <w:ind w:left="-142" w:right="-125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РОССТАТ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/>
                                    <w:ind w:right="-126" w:hanging="0"/>
                                    <w:rPr>
                                      <w:spacing w:val="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РРИТОРИАЛЬНЫЙ ОРГАН ФЕДЕРАЛЬНОЙ СЛУЖБЫ ГОСУДАРСТВЕННОЙ СТАТИСТИКИ ПО ЧЕЛЯБИНСКОЙ ОБЛАСТИ (ЧЕЛЯБИНСКСТА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4245" w:leader="none"/>
                                    </w:tabs>
                                    <w:ind w:left="-142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7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4500" w:leader="none"/>
                                    </w:tabs>
                                    <w:ind w:right="-188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 xml:space="preserve">«02 » июня  2015 г.                                                                            №  81-ДСП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88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Челябинс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16" w:hRule="exact"/>
        </w:trPr>
        <w:tc>
          <w:tcPr>
            <w:tcW w:w="107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245" w:leader="none"/>
              </w:tabs>
              <w:spacing w:lineRule="auto" w:line="360"/>
              <w:ind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4"/>
                <w:szCs w:val="34"/>
              </w:rPr>
              <w:t>П Р И К А З</w:t>
            </w:r>
          </w:p>
        </w:tc>
      </w:tr>
      <w:tr>
        <w:trPr>
          <w:trHeight w:val="1167" w:hRule="exact"/>
        </w:trPr>
        <w:tc>
          <w:tcPr>
            <w:tcW w:w="107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_26 января 2024 г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№_9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елябинс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Реестра должностей федеральной государственной гражданской службы в Территориальном органе Федеральной службы государственной статистики по Челябинской области, включенных в перечень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вязи с указаниями Росстата, изменениями в кадровом составе Челябинскстата и изменениями, внесенными в должностные регламенты государственных гражданских служащих в 2023 году, </w:t>
      </w:r>
      <w:r>
        <w:rPr>
          <w:bCs/>
          <w:sz w:val="28"/>
          <w:szCs w:val="28"/>
        </w:rPr>
        <w:t>п р и к а з ы в а ю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right="-427" w:firstLine="720"/>
        <w:jc w:val="both"/>
        <w:rPr/>
      </w:pPr>
      <w:r>
        <w:rPr>
          <w:sz w:val="28"/>
          <w:szCs w:val="28"/>
        </w:rPr>
        <w:t>1. Утвердить прилагаемый Реестр должностей федеральной государственной гражданской службы в Территориальном органе Федеральной службы государственной статистики по Челябинской области, включенных в перечень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Реестр должностей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right="-427" w:firstLine="720"/>
        <w:jc w:val="both"/>
        <w:rPr/>
      </w:pPr>
      <w:r>
        <w:rPr>
          <w:sz w:val="28"/>
          <w:szCs w:val="28"/>
        </w:rPr>
        <w:t>2. Административному отделу  (Должуковой М.Н.)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right="-42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В установленном порядке оформить выписки из Реестра должностей государственным гражданским служащим и приобщить к материалам личных дел государственных гражданских служащих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right="-427" w:firstLine="720"/>
        <w:jc w:val="both"/>
        <w:rPr/>
      </w:pPr>
      <w:r>
        <w:rPr>
          <w:sz w:val="28"/>
          <w:szCs w:val="28"/>
        </w:rPr>
        <w:t>2.2. Разместить на сайте Челябинскстата в разделе «Противодействие коррупции» утвержденный Реестр должностей на 2024 год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right="-42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осударственным гражданским служащим, включенным в Реестр должностей, в установленные законом сроки, предоставить в Административный отдел Справки о </w:t>
      </w:r>
      <w:r>
        <w:rPr>
          <w:bCs/>
          <w:sz w:val="28"/>
          <w:szCs w:val="28"/>
        </w:rPr>
        <w:t>своих доходах, расходах,  об имуществе и обязательствах имущественного характера, а также справки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 xml:space="preserve"> за 2023 год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right="-427" w:firstLine="720"/>
        <w:jc w:val="both"/>
        <w:rPr/>
      </w:pPr>
      <w:r>
        <w:rPr>
          <w:sz w:val="28"/>
          <w:szCs w:val="28"/>
        </w:rPr>
        <w:t>4. Признать утратившим силу приказ Челябинскстата от                                  27 декабря 2023 г. № 159 «</w:t>
      </w:r>
      <w:r>
        <w:rPr>
          <w:bCs/>
          <w:sz w:val="28"/>
          <w:szCs w:val="28"/>
        </w:rPr>
        <w:t>Об утверждении Реестра должностей федеральной государственной гражданской службы в Территориальном органе Федеральной службы государственной статистики по Челябинской области, включенных в перечень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расходах, 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427" w:firstLine="720"/>
        <w:jc w:val="both"/>
        <w:rPr/>
      </w:pPr>
      <w:r>
        <w:rPr>
          <w:sz w:val="28"/>
          <w:szCs w:val="28"/>
        </w:rPr>
        <w:t xml:space="preserve">5. Контроль за исполнением настоящего приказа оставляю за собой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right="-427" w:hanging="0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О.А. Лосева</w:t>
      </w:r>
    </w:p>
    <w:p>
      <w:pPr>
        <w:pStyle w:val="Normal"/>
        <w:ind w:left="9540" w:hanging="0"/>
        <w:rPr/>
      </w:pPr>
      <w:r>
        <w:rPr>
          <w:sz w:val="22"/>
          <w:szCs w:val="22"/>
        </w:rPr>
        <w:t xml:space="preserve">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Челябинскстата</w:t>
      </w:r>
    </w:p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4 г. № </w:t>
      </w:r>
      <w:r>
        <w:rPr>
          <w:sz w:val="28"/>
          <w:szCs w:val="28"/>
          <w:u w:val="single"/>
        </w:rPr>
        <w:t>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жностей федеральной государственной гражданской служб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Территориальном органе Федеральной службы государственной статистики по Челябинской области, включенных в перечень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4536"/>
        <w:gridCol w:w="5387"/>
        <w:gridCol w:w="1276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мя, от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должностных обязанностей, исполнение которых в наибольшей мере подвержено риску коррупционных прояв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соответствии с должностным регламенто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ормативно - правово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ание исполнения соответствующих должностных обяза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метка о дате подготовки выписки из данного Реестр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омощник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чурина А.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459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Отдел по защите государственной тайны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Челябинскстата от 30.12.2016 № 240                  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firstLine="45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й отдел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укова М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соблюдением законодательства Российской Федерации о противодействии коррупции гражданскими  служащими Челябинскстата, а также гражданами, претендующими на замещение должностей гражданской службы в Челябинскстате;</w:t>
            </w:r>
          </w:p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;</w:t>
            </w:r>
          </w:p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утреннего финансового контроля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ым и комфортным жильем и коммунальными услугами граждан Российской Федерации» в части выделения единовременных субсидий федеральным государственным гражданским служащим Челябинскстата на приобретение жилого помещения (члены Подкомиссии Челябинскстата для рассмотрения  вопросов предоставления федеральным государственным гражданским служащим единовременной субсидии на приобретение жилого помещения).</w:t>
            </w:r>
          </w:p>
          <w:p>
            <w:pPr>
              <w:pStyle w:val="Normal"/>
              <w:spacing w:before="0" w:after="120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Челябинскстата от 11.07.2023 № 84                        «О назначении лиц, ответственных за работу по профилактике коррупционных и иных правонарушений  в Территориальном органе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firstLine="459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№ 240                  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459"/>
              <w:jc w:val="both"/>
              <w:rPr/>
            </w:pPr>
            <w:r>
              <w:rPr>
                <w:sz w:val="20"/>
                <w:szCs w:val="20"/>
              </w:rPr>
              <w:t>Приказ Росстата от 01.12.2021  № 861                               «Об организации внутреннего финансового контроля в Федеральной службе государственной статистики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459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1.08.2009  № 69 (в ред. приказов Челябинскстата 04.09.2009  № 71, от 01.07.2013  № 134, от 07.03.2017 № 43, от 17.08.2018  № 101, от 15.07.2020 № 101, от 21.02.2023 № 13, от 04.09.2023 № 113) «О создании в Территориальном органе Федеральной службы государственной статистики по Челябинской области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, об ее полномочиях и порядке взаимодействия с Комиссией Росстата».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Челябинскстата от 17.05.2018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napToGrid w:val="false"/>
              <w:ind w:right="-108"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на Е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соблюдением законодательства Российской Федерации о противодействии коррупции гражданскими  служащими Челябинскстата, а также гражданами, претендующими на замещение должностей гражданской службы в Челябинскстате;</w:t>
            </w:r>
          </w:p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1.07.2023 № 84                          «О назначении лиц, ответственных за работу по профилактике коррупционных и иных правонарушений  в Территориальном органе Федеральной службы государственной статистики по Челябинской области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Челябинскстата от 17.05.2018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napToGrid w:val="false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ик О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</w:t>
            </w:r>
          </w:p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459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Челябинскстата от 30.12.2016 № 240                  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napToGrid w:val="false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пина М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Челябинскстата от 17.05.2018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napToGrid w:val="false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ва С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Челябинскстата от 30.12.2016 № 240                  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napToGrid w:val="false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ова  Л.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(в соответствии с должностным регламентом);</w:t>
            </w:r>
          </w:p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 защита в судебных органах прав и законных интересов Челябинскстата.</w:t>
            </w:r>
          </w:p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№ 181 (в ред. приказа Росстата от 29.01.2018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napToGrid w:val="false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 И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(в соответствии с должностным регламентом);</w:t>
            </w:r>
          </w:p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 защита в судебных органах прав и законных интересов Челябинскстата;</w:t>
            </w:r>
          </w:p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ым и комфортным жильем и коммунальными услугами граждан Российской Федерации» в части выделения единовременных субсидий федеральным государственным гражданским служащим Челябинскстата на приобретение жилого помещения (члены Подкомиссии Челябинскстата для рассмотрения  вопросов предоставления федеральным государственным гражданским служащим единовременной субсидии на приобретение жилого помещения);</w:t>
            </w:r>
          </w:p>
          <w:p>
            <w:pPr>
              <w:pStyle w:val="Normal"/>
              <w:spacing w:before="0" w:after="120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№ 181 (в ред. приказа Росстата от 29.01.2018  № 34)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Челябинскстата от 31.08.2009  № 69 (в ред. приказов Челябинскстата 04.09.2009  № 71, от 01.07.2013  № 134, от 07.03.2017 № 43, от 17.08.2018  № 101, от 15.07.2020 № 101, от 21.02.2023 № 13, от 04.09.2023 № 113) «О создании в Территориальном органе Федеральной службы государственной статистики по Челябинской области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, об ее полномочиях и порядке взаимодействия с Комиссией Росстата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napToGrid w:val="false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Э.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(в соответствии с должностным регламентом);</w:t>
            </w:r>
          </w:p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 защита в судебных органах прав и законных интересов Челябинскстата;</w:t>
            </w:r>
          </w:p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№ 181 (в ред. приказа Росстата от 29.01.2018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napToGrid w:val="false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унович-Фаттахова Я.Ф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соблюдением законодательства Российской Федерации о противодействии коррупции гражданскими  служащими Челябинскстата, а также гражданами, претендующими на замещение должностей гражданской службы в Челябинскстат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1.07.2023 № 84 «О назначении лиц, ответственных за работу по профилактике коррупционных и иных правонарушений  в Территориальном органе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napToGrid w:val="false"/>
              <w:ind w:right="-108" w:firstLine="34"/>
              <w:rPr/>
            </w:pPr>
            <w:r>
              <w:rPr/>
            </w:r>
          </w:p>
        </w:tc>
      </w:tr>
      <w:tr>
        <w:trPr/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водных статистических работ и общественных связ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антинова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буждение и рассмотрение дел об административных правонарушениях                                 (в соответствии с должностным регламентом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 товаров, работ,  услуг для обеспечения государственных нужд Челябинскстата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я в кадровый резерв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№ 181 (в ред. приказа Росстата от 29.01.2018  № 34)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7.05.2018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napToGrid w:val="false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ерова М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 товаров, работ,  услуг для обеспечения государственных нужд Челябинскстата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я в кадровый резерв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№ 240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7.05.2018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napToGrid w:val="false"/>
              <w:ind w:right="-108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а Н.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буждение и рассмотрение дел об административных правонарушениях                               (в соответствии с должностным регламентом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ind w:right="34" w:firstLine="317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 товаров, работ, услуг для обеспечения государственных нужд Челябинскстата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я в кадровый резер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 № 181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№ 240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7.05.2018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317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дел статистики рыноч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а Е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 (в соответствии с должностным регламентом)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я в кадровый резерв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 № 181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№ 240                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7.05.2018 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шенникова А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 (в соответствии с должностным регламентом)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 № 181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а М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(в соответствии с должностным регламентом)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 № 181 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тдел статистики уровня жизни и обследований домашних хозяй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астьянова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 № 240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7.05.2018 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ванова Е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 № 240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атистики цен и финан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скина М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    (в соответствии с должностным регламентом)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 от 12.04.2016  № 181 (в ред. приказа Росстата от 29.01.2018  № 34)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Челябинскстата от 17.05.2018 № 59                   «О составе конкурсной комиссии Территориального органа Федеральной службы государственной статистики по Челябинской области»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ева Э.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(в соответствии с должностным регламентом)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 № 181 (в ред. приказа Росстата от 29.01.2018  № 34)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ина С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   (в соответствии с должностным регламентом).</w:t>
            </w:r>
          </w:p>
          <w:p>
            <w:pPr>
              <w:pStyle w:val="Normal"/>
              <w:ind w:right="34" w:firstLine="317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 от 12.04.2016  № 181  (в ред. приказа Росстата от 29.01.2018  № 34)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А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  (в соответствии с должностным регламентом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left="57" w:right="34"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Росстата от 12.04.2016  № 181 (в ред. приказа Росстата 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атистики сельского хозяйства и окружающей природной сре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а О.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буждение и рассмотрение дел об административных правонарушениях                                (в соответствии с должностным регламентом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№ 181 (в ред. приказа Росстата от 29.01.2018  № 34)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№ 240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7.05.2018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ыкова Т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буждение и рассмотрение дел об административных правонарушениях                                  (в соответствии с должностным регламентом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 № 181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 № 240 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ва И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буждение и рассмотрение дел об административных правонарушениях                                       (в соответствии с должностным регламентом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№ 181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Н.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буждение и рассмотрение дел об административных правонарушениях                                   (в соответствии с должностным регламентом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 № 181 (в ред. приказа Росстата от 29 января 2018 г. № 34)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фуллина З.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буждение и рассмотрение дел об административных правонарушениях                                   (в соответствии с должностным регламентом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 № 181 (в ред. приказа Росстата от 29 января 2018 г. № 34)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атистики предприя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чева И.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   (в соответствии с должностным регламентом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 xml:space="preserve">Раздел II Перечня должностей, утвержденного приказом Росстата от 08.12.2023  № 627; 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№ 181 (в ред. приказа Росстата от 29.01.2018  № 34)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№ 240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7.05.2018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ьдибаева И.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    (в соответствии с должностным регламентом).</w:t>
            </w:r>
          </w:p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 xml:space="preserve">Раздел II Перечня должностей, утвержденного приказом Росстата от 08.12.2023  № 627; 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№ 181 (в ред. приказа Росстата от 29.01.2018  № 34)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Е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  (в соответствии с должностным регламентом).</w:t>
            </w:r>
          </w:p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 xml:space="preserve">Раздел II Перечня должностей, утвержденного приказом Росстата от 08.12.2023  № 627; 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 № 181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бугина О.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  (в соответствии с должностным регламентом).</w:t>
            </w:r>
          </w:p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 xml:space="preserve">Раздел II Перечня должностей, утвержденного приказом Росстата от 08.12.2023  № 627; 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 № 181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атистики строительства, инвестиций и жилищно-коммуналь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Врио начальника отдел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а Л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   (в соответствии с должностным регламентом)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 № 181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7.05.2018 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аканс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   (в соответствии с должностным регламентом)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 № 181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7.05.2018 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цева М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 (в соответствии с должностным регламентом)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 от 12.04.2016  № 181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ских Н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 (в соответствии с должностным регламентом)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 от 12.04.2016  № 181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К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 (в соответствии с должностным регламентом)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 от 12.04.2016  № 181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атистики труда, образования, науки и иннов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овичкова С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(в соответствии с должностным регламентом)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 от 12.04.2016  № 181 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каз Челябинскстата от 17.05.2018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>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>Супрунова Р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 (в соответствии с должностным регламентом).</w:t>
            </w:r>
          </w:p>
          <w:p>
            <w:pPr>
              <w:pStyle w:val="Normal"/>
              <w:spacing w:before="0" w:after="120"/>
              <w:ind w:right="34" w:firstLine="317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каз Росстата от 12.04.2016  № 181 (в ред. приказа Росстата от 29.01.2018  № 34)  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ева Т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 (в соответствии с должностным регламентом).</w:t>
            </w:r>
          </w:p>
          <w:p>
            <w:pPr>
              <w:pStyle w:val="Normal"/>
              <w:spacing w:before="0" w:after="120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 № 181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эксперт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Т.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(в соответствии с должностным регламентом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34" w:firstLine="317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 от 12.04.2016  № 181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информационных ресурсов и  технолог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ёмин А. 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  <w:p>
            <w:pPr>
              <w:pStyle w:val="Normal"/>
              <w:spacing w:before="120" w:after="0"/>
              <w:ind w:right="34" w:firstLine="317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 № 240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7.05.2018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А. 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;</w:t>
            </w:r>
          </w:p>
          <w:p>
            <w:pPr>
              <w:pStyle w:val="Normal"/>
              <w:spacing w:before="12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беспечение доступным и комфортным жильем и коммунальными услугами граждан Российской Федерации» в части выделения единовременных субсидий федеральным государственным гражданским служащим Челябинскстата на приобретение жилого помещения (члены Подкомиссии Челябинскстата для рассмотрения  вопросов предоставления федеральным государственным гражданским служащи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иновременной субсидии на приобретение жилого помещения);</w:t>
            </w:r>
          </w:p>
          <w:p>
            <w:pPr>
              <w:pStyle w:val="Normal"/>
              <w:spacing w:before="12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  <w:p>
            <w:pPr>
              <w:pStyle w:val="Normal"/>
              <w:spacing w:before="120" w:after="120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7.05.2018 № 59                   «О составе конкурсной комиссии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1.08.2009  № 69                          (в ред. приказов Челябинскстата 04.09.2009  № 71, от 01.07.2013  № 134, от 07.03.2017 № 43, от 17.08.2018  № 101, от 15.07.2020 № 101, от 21.02.2023 № 13, от 04.09.2023 № 113)  «О создании в Территориальном органе Федеральной службы государственной статистики по Челябинской области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, об ее полномочиях и порядке взаимодействия с Комиссией Росстата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 № 240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кова О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7.05.2018 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ведения Статистического регистра и общероссийских классификато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емцева Н.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7.05.2018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енко М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7.05.2018 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нансового и имущественного обеспе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никова Т.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по распределению доведенных в установленном порядке бюджетных ассигнований, лимитов бюджетных обязательств по получателям средств федерального бюджета  (по направлениям расходования бюджетных средств)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утреннего финансового контроля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  Федерального   казначейства   от   02.04.2020  № 17н «Об утверждении Особенностей ведения централизованного бухгалтерского учета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Федерального казначейства от 21.11.2022                   № 31н «Об утверждении Графика документооборота при централизации учета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 от 01.12.2021  № 861 «Об организации внутреннего финансового контроля в Федеральной службе государственной статистики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каз Челябинскстата от 30.12.2016 г. № 240                 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7.05.2018 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ина И.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едставление и защита в судебных органах прав и законных интересов Челябинскстата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утреннего финансового контроля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ым и комфортным жильем и коммунальными услугами граждан Российской Федерации» в части выделения единовременных субсидий федеральным государственным гражданским служащим Челябинскстата на приобретение жилого помещения (члены Подкомиссии Челябинскстата для рассмотрения  вопросов предоставления федеральным государственным гражданским служащим единовременной субсидии на приобретение жилого помещения)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 № 240                 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 от 01.12.2021  № 861 «Об организации внутреннего финансового контроля в Федеральной службе государственной статистики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Челябинскстата от 17.05.2018 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Челябинскстата от 31.08.2009 .№ 69                              (в ред. приказов Челябинскстата от 04.09.2009  № 71, от 01.07.2013  № 134, от 07.03.2017 № 43, от 17.08.2018                 № 101, от 15.07.2020 № 101, от 21.02.2023 № 13, от 04.09.2023 № 113) «О создании в Территориальном органе Федеральной службы государственной статистики по Челябинской области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, об ее полномочиях и порядке взаимодействия с Комиссией Росста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А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по распределению доведенных в установленном порядке бюджетных ассигнований, лимитов бюджетных обязательств по получателям средств федерального бюджета (по направлениям расходования бюджетных средств)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еятельности, связанной с движением нефинансовых активов (учет, поступление, внутреннее перемещение, выбытие основных средств и контроль за их сохранностью); 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утреннего финансового контроля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Федерального казначейства от 02.04.2020                № 17н «Об утверждении Особенностей ведения централизованного бухгалтерского учета»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Федерального казначейства от 21.11.2022                   № 31н «Об утверждении Графика документооборота при централизации учета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 от 01.12.2021  № 861 «Об организации внутреннего финансового контроля в Федеральной службе государственной статистики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7.05.2018 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лева Л.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" w:firstLine="31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еятельности, связанной с движением нефинансовых активов (учет, поступление, внутреннее перемещение, выбытие основных средств и контроль за их сохранностью); </w:t>
            </w:r>
          </w:p>
          <w:p>
            <w:pPr>
              <w:pStyle w:val="Normal"/>
              <w:spacing w:before="120" w:after="0"/>
              <w:ind w:right="34" w:firstLine="31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right="34" w:firstLine="31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по распределению доведенных в установленном порядке бюджетных ассигнований, лимитов бюджетных обязательств по получателям средств федерального бюджета (по направлениям расходования бюджетных средств);</w:t>
            </w:r>
          </w:p>
          <w:p>
            <w:pPr>
              <w:pStyle w:val="Normal"/>
              <w:spacing w:before="120" w:after="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утреннего финансового контрол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" w:firstLine="31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spacing w:before="120" w:after="0"/>
              <w:ind w:right="34" w:firstLine="317"/>
              <w:contextualSpacing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spacing w:before="120" w:after="0"/>
              <w:ind w:right="34" w:firstLine="317"/>
              <w:contextualSpacing/>
              <w:jc w:val="both"/>
              <w:rPr/>
            </w:pPr>
            <w:r>
              <w:rPr>
                <w:sz w:val="20"/>
                <w:szCs w:val="20"/>
              </w:rPr>
              <w:t>Приказ Федерального казначейства от 02.04.2020            № 17н «Об утверждении Особенностей ведения централизованного бухгалтерского учета»;</w:t>
            </w:r>
          </w:p>
          <w:p>
            <w:pPr>
              <w:pStyle w:val="Normal"/>
              <w:spacing w:before="120" w:after="0"/>
              <w:ind w:right="34" w:firstLine="31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Федерального казначейства от 21.11.2022                   № 31н  «Об утверждении Графика документооборота при централизации учета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 от 01.12.2021  № 861 «Об организации внутреннего финансового контроля в Федеральной службе государственной статистики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тдинова Э.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" w:firstLine="31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по распределению доведенных в установленном порядке бюджетных ассигнований, лимитов бюджетных обязательств по получателям средств федерального бюджета (по направлениям расходования бюджетных средств);</w:t>
            </w:r>
          </w:p>
          <w:p>
            <w:pPr>
              <w:pStyle w:val="Normal"/>
              <w:spacing w:before="120" w:after="0"/>
              <w:ind w:right="34" w:firstLine="31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right="34" w:firstLine="31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утреннего финансового контроля.</w:t>
            </w:r>
          </w:p>
          <w:p>
            <w:pPr>
              <w:pStyle w:val="Normal"/>
              <w:spacing w:before="120" w:after="0"/>
              <w:ind w:right="34" w:firstLine="31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" w:firstLine="31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spacing w:before="120" w:after="0"/>
              <w:ind w:right="34" w:firstLine="317"/>
              <w:contextualSpacing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spacing w:before="120" w:after="0"/>
              <w:ind w:right="34" w:firstLine="31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Федерального казначейства от 02.04.2020             № 17н «Об утверждении Особенностей ведения централизованного бухгалтерского учета»;</w:t>
            </w:r>
          </w:p>
          <w:p>
            <w:pPr>
              <w:pStyle w:val="Normal"/>
              <w:spacing w:before="120" w:after="0"/>
              <w:ind w:right="34" w:firstLine="317"/>
              <w:contextualSpacing/>
              <w:jc w:val="both"/>
              <w:rPr/>
            </w:pPr>
            <w:r>
              <w:rPr>
                <w:sz w:val="20"/>
                <w:szCs w:val="20"/>
              </w:rPr>
              <w:t>Приказ Федерального казначейства от 21.11.2022                   № 31н «Об утверждении Графика документооборота при централизации учета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 от 01.12.2021  № 861 «Об организации внутреннего финансового контроля в Федеральной службе государственной статист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ьянова З.Ф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" w:firstLine="31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утреннего финансового контрол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" w:firstLine="31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ой регламент; </w:t>
            </w:r>
          </w:p>
          <w:p>
            <w:pPr>
              <w:pStyle w:val="Normal"/>
              <w:spacing w:before="120" w:after="0"/>
              <w:ind w:right="34" w:firstLine="317"/>
              <w:contextualSpacing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 от 01.12.2021  № 861 «Об организации внутреннего финансового контроля в Федеральной службе государственной статист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лов И.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редставление и защита в судебных органах прав и законных интересов Челябинскстата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утреннего финансового 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 № 240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 от 01.12.2021  № 861 «Об организации внутреннего финансового контроля в Федеральной службе государственной статист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варыкина Н.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 защита в судебных органах прав и законных интересов Челябинскстата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утреннего финансового контроля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 № 240                  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 от 01.12.2021  № 861 «Об организации внутреннего финансового контроля в Федеральной службе государственной статист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ткина Н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 защита в судебных органах прав и законных интересов Челябинскстата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утреннего финансового контроля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Челябинскстата от 30.12.2016  № 240                  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 от 01.12.2021  № 861 «Об организации внутреннего финансового контроля в Федеральной службе государственной статист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с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утреннего финансового контроля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 от 01.12.2021  № 861 «Об организации внутреннего финансового контроля в Федеральной службе государственной статист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янская Л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утреннего финансового контроля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по распределению доведенных в установленном порядке бюджетных ассигнований, лимитов бюджетных обязательств по получателям средств федерального бюджета (по направлениям расходования бюджетных средств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 от 01.12.2021  № 861 «Об организации внутреннего финансового контроля в Федеральной службе государственной статистики»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Федерального казначейства от 02.04.2020             № 17н «Об утверждении Особенностей ведения централизованного бухгалтерского учета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Федерального казначейства от 21.11.2022                   № 31н «Об утверждении Графика документооборота при централизации уче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ва А.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 защита в судебных органах прав и законных интересов Челябинскстата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утреннего финансового контроля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Челябинскстата от 30.12.2016  № 240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 от 01.12.2021  № 861 «Об организации внутреннего финансового контроля в Федеральной службе государственной статист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 П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утреннего финансового контроля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по распределению доведенных в установленном порядке бюджетных ассигнований, лимитов бюджетных обязательств по получателям средств федерального бюджета (по направлениям расходования бюджетных средств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 от 01.12.2021  № 861 «Об организации внутреннего финансового контроля в Федеральной службе государственной статистики»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  Федерального   казначейства   от   02.04.2020   № 17н «Об утверждении Особенностей ведения централизованного бухгалтерского учета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  Федерального   казначейства   от   21.11.2022                   № 31н «Об утверждении Графика документооборота при централизации уче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атистики населения и здравоохра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ая А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(в соответствии с должностным регламентом)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;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ым и комфортным жильем и коммунальными услугами граждан Российской Федерации» в части выделения единовременных субсидий федеральным государственным гражданским служащим Челябинскстата на приобретение жилого помещения (члены Подкомиссии Челябинскстата для рассмотрения  вопросов предоставления федеральным государственным гражданским служащим единовременной субсидии на приобретение жилого помещения)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№ 181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7.05.2018  № 59                   «О составе конкурсной комиссии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Челябинскстата от 31.08.2009 № 69 </w:t>
              <w:br/>
              <w:t>(в ред. приказов Челябинскстата 04.09.2009  № 71, от 01.07.2013  № 134, от 07.03.2017 № 43, от 17.08.2018  № 101, от 15.07.2020 № 101, от 21.02.2023 № 13, от 04.09.2023 № 113, от 04.09.2023 №113)  «О создании в Территориальном органе Федеральной службы государственной статистики по Челябинской области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, об ее полномочиях и порядке взаимодействия с Комиссией Росста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шева Н.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(в соответствии с должностным регламентом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 xml:space="preserve">Раздел II Перечня должностей, утвержденного приказом Росстата от 08.12.2023  № 627; 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 от 12.04.2016  № 181 (в ред. приказа Росстата  от 29.01.2018. № 34) 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ванова Э.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 (в соответствии с должностным регламентом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 xml:space="preserve">Раздел II Перечня должностей, утвержденного приказом Росстата от 08.12.2023  № 627; 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 № 181 (в ред. приказа Росстата  от 29.01.2018  № 34)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с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(в соответствии с должностным регламентом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 xml:space="preserve">Раздел II Перечня должностей, утвержденного приказом Росстата от 08.12.2023  № 627; 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 № 181 (в ред. приказа Росстата   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региональных счетов и балан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 М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(в соответствии с должностным регламентом)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 xml:space="preserve">Раздел II Перечня должностей, утвержденного приказом Росстата от 08.12.2023  № 627; 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№ 181 (в ред. приказа Росстата  от 29.01. 2018  № 34)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7.05.2018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Е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  (в соответствии с должностным регламентом)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 xml:space="preserve">Раздел II Перечня должностей, утвержденного приказом Росстата от 08.12.2023  № 627; 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 № 181 (в ред. приказа Росстата 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7.05.2018 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государственной статистики в городе Челябинск</w:t>
            </w:r>
          </w:p>
        </w:tc>
      </w:tr>
      <w:tr>
        <w:trPr/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. Челябинс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унова Н.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буждение и рассмотрение дел об административных правонарушениях                                     (в соответствии с должностным регламентом);</w:t>
            </w:r>
          </w:p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ступным и комфортным жильем и коммунальными услугами граждан Российской Федерации» в части выделения единовременных субсидий федеральным государственным гражданским служащим Челябинскстата на приобретение жилого помещения (члены Подкомиссии Челябинскстата для рассмотрения  вопросов предоставления федеральным государственным гражданским служащим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диновременной субсидии на приобретение жилого помещения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left="57"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ind w:left="57" w:right="34"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каз Росстата от 12.04.2016 № 181 (в ред. приказа Росстата   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left="57"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Челябинскстата от 17.05.2018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Челябинскстата от 31.08.2009 № 69 </w:t>
              <w:br/>
              <w:t>(в ред. приказов Челябинскстата 04.09.2009  № 71, от 01.07.2013  № 134, от 07.03.2017 № 43, от 17.08.2018  № 101, от 15.07.2020 № 101, от 21.02.2023 № 13, от 04.09.2023 № 113, от 04.09.2023 №113)  «О создании в Территориальном органе Федеральной службы государственной статистики по Челябинской области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, об ее полномочиях и порядке взаимодействия с Комиссией Росста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гтярёва Л.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буждение и рассмотрение дел об административных правонарушениях                                   (в соответствии с должностным регламентом);</w:t>
            </w:r>
          </w:p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left="57"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ind w:left="57" w:right="34"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каз Росстата от 12.04.2016  № 181 (в ред. приказа Росстата 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left="57"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left="57"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Челябинскстата от 17.05.2018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иновских Н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буждение и рассмотрение дел об административных правонарушениях                                  (в соответствии с должностным регламентом);</w:t>
            </w:r>
          </w:p>
          <w:p>
            <w:pPr>
              <w:pStyle w:val="Normal"/>
              <w:ind w:right="34" w:firstLine="317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Осуществление закупок, товаров, работ, услуг для обеспечения государственных нужд Челябинскстата.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left="57"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ind w:left="57" w:right="34"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каз Росстата от 12.04.2016 № 181  (в ред. приказа Росстата  от 29.01.2018  № 34)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left="57"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left="57"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Челябинскстата от 17.05.2018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b/>
                <w:b/>
              </w:rPr>
            </w:pPr>
            <w:r>
              <w:rPr>
                <w:b/>
              </w:rPr>
              <w:t>г. Златоу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рбинина И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буждение и рассмотрение дел об административных правонарушениях                                     (в соответствии с должностным регламентом);</w:t>
            </w:r>
          </w:p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left="57" w:right="34"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аздел II Перечня должностей, утвержденного приказом Росстата от 08.12.2023  № 627; </w:t>
            </w:r>
          </w:p>
          <w:p>
            <w:pPr>
              <w:pStyle w:val="Normal"/>
              <w:ind w:left="57"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Росстата от 12.04.2016 № 181  (в ред. приказа Росстата   от 29.01.2018  № 34)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ind w:left="57"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г.Аш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пилова Н.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 рассмотрение дел об административных правонарушениях                                           (в соответствии с должностным регламентом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left="57" w:right="34"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left="57"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Росстата от 12.04.2016  № 181(в ред. приказа Росстата от 29.01.2018  № 34)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сударственной статистики в городе Магнитогорск</w:t>
            </w:r>
          </w:p>
        </w:tc>
      </w:tr>
      <w:tr>
        <w:trPr/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317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. Магнитогорс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юк Н.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буждение и рассмотрение дел об административных правонарушениях                                     (в соответствии с должностным регламентом);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проведения конкурсов на замещение вакантных должностей гражданской службы и включение в кадровый резерв.</w:t>
            </w:r>
          </w:p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 № 181 (в ред. приказа Росстата от 29.01.2018  № 34)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Челябинскстата от 17.05.2018 № 59                   «О составе конкурсной комиссии Территориального органа Федеральной службы государственной статистики по Челяби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ькова Н.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буждение и рассмотрение дел об административных правонарушениях                                 (в соответствии с должностным регламентом).</w:t>
            </w:r>
          </w:p>
          <w:p>
            <w:pPr>
              <w:pStyle w:val="Normal"/>
              <w:ind w:right="34"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регламент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Раздел II Перечня должностей, утвержденного приказом Росстата от 08.12.2023  № 627;</w:t>
            </w:r>
          </w:p>
          <w:p>
            <w:pPr>
              <w:pStyle w:val="Normal"/>
              <w:ind w:right="34" w:firstLine="317"/>
              <w:jc w:val="both"/>
              <w:rPr/>
            </w:pPr>
            <w:r>
              <w:rPr>
                <w:sz w:val="20"/>
                <w:szCs w:val="20"/>
              </w:rPr>
              <w:t>Приказ Росстата от 12.04.2016 № 181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center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47:00Z</dcterms:created>
  <dc:creator>GEG</dc:creator>
  <dc:description/>
  <cp:keywords/>
  <dc:language>en-US</dc:language>
  <cp:lastModifiedBy>Горина Е.В.</cp:lastModifiedBy>
  <cp:lastPrinted>2024-01-26T15:22:00Z</cp:lastPrinted>
  <dcterms:modified xsi:type="dcterms:W3CDTF">2024-01-26T10:23:00Z</dcterms:modified>
  <cp:revision>66</cp:revision>
  <dc:subject/>
  <dc:title/>
</cp:coreProperties>
</file>