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993" w:hRule="exac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6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12 сентября 2017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1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лиц, ответственных за работу по профилактике коррупционных и иных правонарушений в  Территориальном органе Федеральной службы государственной статистики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Челябинской област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7 июля 2004 г. № 79 «О государственной гражданской службе Российской Федерации», законодательством Российской Федерации в области противодействия коррупции и в целях профилактики коррупционных и иных правонарушений в Территориальном органе Федеральной службы государственной статистики по Челябинской области, </w:t>
      </w:r>
      <w:r>
        <w:rPr>
          <w:b/>
          <w:bCs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ыми за работу по профилактике коррупционных и иных правонарушений определить следующих сотрудников Административного отдела Челябинскстат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лжукову Марину Николаевну – начальника отдел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ельничук Марию Анатольевну – заместителя начальника отдела (кадровая служб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кшарову Олесю Владимировну – старшего специалиста 1 разряда отдела (кадровая служба) –  по должностному регламенту ответственная за работу по профилактике коррупционных и иных правонаруш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отсутствия Кокшаровой Олеси Владимировны ее обязанности возлагаются на заместителя начальника Административного отдела (кадровая служба) - Мельничук Марию Анатольевну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3. Приказ Челябинскстата от 10 мая 2016 г. № 71 «</w:t>
      </w:r>
      <w:r>
        <w:rPr>
          <w:bCs/>
          <w:sz w:val="28"/>
          <w:szCs w:val="28"/>
        </w:rPr>
        <w:t>О назначении лиц, ответственных за работу по профилактике коррупционных и иных правонарушений в Территориальном органе Федеральной службы государственной статистики  по Челябинской области»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902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О.А. Лосев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47:00Z</dcterms:created>
  <dc:creator>GEG</dc:creator>
  <dc:description/>
  <cp:keywords/>
  <dc:language>en-US</dc:language>
  <cp:lastModifiedBy>p74_MelnichukMA</cp:lastModifiedBy>
  <cp:lastPrinted>2017-09-13T15:55:00Z</cp:lastPrinted>
  <dcterms:modified xsi:type="dcterms:W3CDTF">2019-08-15T10:07:00Z</dcterms:modified>
  <cp:revision>22</cp:revision>
  <dc:subject/>
  <dc:title/>
</cp:coreProperties>
</file>