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907" w:leader="none"/>
        </w:tabs>
        <w:ind w:left="9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Челябинскстата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30»  декабря 2019 г. № 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федеральной государственной граждан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61"/>
        <w:gridCol w:w="5954"/>
        <w:gridCol w:w="6095"/>
      </w:tblGrid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долж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должностных обязанностей, исполнение которых в наибольшей мере подвержено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соответствии с должностным регламен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рмативно - правово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ание исполнения соответствующих должностных обязанностей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-эксперт по защите государственной тай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существление функций и задач по обеспечению защиты государственной тайн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2017 № 142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по защите государственной тай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существление функций и задач по обеспечению защиты государственной тайн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>
          <w:trHeight w:val="334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отдел</w:t>
            </w:r>
          </w:p>
        </w:tc>
      </w:tr>
      <w:tr>
        <w:trPr>
          <w:trHeight w:val="5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внутреннего финансового контроля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autoSpaceDE w:val="false"/>
              <w:ind w:right="34" w:firstLine="4"/>
              <w:jc w:val="both"/>
              <w:rPr/>
            </w:pP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);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autoSpaceDE w:val="false"/>
              <w:ind w:right="34"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ind w:right="34" w:firstLine="4"/>
              <w:jc w:val="both"/>
              <w:rPr/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>
          <w:trHeight w:val="107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(мобилизационный работник и уполномоченный по охране труд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right="34" w:hanging="34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3" w:firstLine="34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при возбуждении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104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>
          <w:trHeight w:val="98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водных статистических работ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(в соответствии с должностным регламенто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 29.01.2018  № 34);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>
          <w:trHeight w:val="12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>
          <w:trHeight w:val="126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>
          <w:trHeight w:val="11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 2015 № 618 (в ред. Приказа Росстата от 01.03.2017 № 142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>
          <w:trHeight w:val="11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 01.03.2017 № 142).</w:t>
            </w:r>
          </w:p>
        </w:tc>
      </w:tr>
      <w:tr>
        <w:trPr>
          <w:trHeight w:val="11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</w:tc>
      </w:tr>
      <w:tr>
        <w:trPr>
          <w:trHeight w:val="410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торговли и услуг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тдел статистики уровня жизни и обследований домашних хозяйст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статистики цен и финанс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 № 34).</w:t>
            </w:r>
          </w:p>
        </w:tc>
      </w:tr>
      <w:tr>
        <w:trPr>
          <w:trHeight w:val="268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</w:t>
            </w:r>
            <w:r>
              <w:rPr>
                <w:sz w:val="22"/>
                <w:szCs w:val="22"/>
              </w:rPr>
              <w:t xml:space="preserve">по предоставлению официальной статистической информации </w:t>
            </w:r>
            <w:r>
              <w:rPr>
                <w:rFonts w:eastAsia="Calibri"/>
                <w:sz w:val="22"/>
                <w:szCs w:val="22"/>
              </w:rPr>
              <w:t>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.№ 618 (в ред. Приказа Росстата от 01.03. 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атистики сельского хозяйства и окружающей природной сред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7 декабря 2015 г. № 618 (в ред. Приказа Росстата от 1 марта 2017 г.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статистики предприяти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239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(в соответствии с должностным регламентом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ind w:right="31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(в соответствии с должностным регламентом);</w:t>
            </w:r>
          </w:p>
          <w:p>
            <w:pPr>
              <w:pStyle w:val="Normal"/>
              <w:ind w:right="318" w:hanging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 2018  № 34).</w:t>
            </w:r>
          </w:p>
          <w:p>
            <w:pPr>
              <w:pStyle w:val="Normal"/>
              <w:ind w:left="-108" w:right="34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18" w:hanging="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left="2" w:right="34" w:hanging="0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left="2" w:right="34" w:hanging="0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статистики строительства, инвестиций и жилищно-коммунального хозяйств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буждение и рассмотрение дел об административных правонарушениях  (в соответствии с должностным регламентом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статистики труда, образования, науки и инноваци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 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>
          <w:trHeight w:val="3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 № 142).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  <w:p>
            <w:pPr>
              <w:pStyle w:val="Normal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 № 142).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информационных технологи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left="17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left="17"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;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. 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4411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.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-экономический отде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–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государственных закупок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существление внутреннего финансового контроля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доступным и комфортным жильем и коммунальными услугами граждан Российской Федерации» в части выделения единовременных субсидий федеральным государственным гражданским служащим Челябинскстата на приобретение жилого помещения (члены Подкомиссии Челябин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)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                  (в ред. Приказа Росстата от 01.03.2017 № 142);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29.12.2017 № 223           (в ред. Приказа Челябинскстата от 20.12.2018 </w:t>
              <w:br/>
              <w:t>№ 176) «Об утверждении Учетной политики Территориального органа Федеральной службы государственной статистики по Челябинской области для целей бюджетного и налогового учета»;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;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31.08.2009 №  69            (в ред. приказов Челябинскстата от 04.09.2009 </w:t>
              <w:br/>
              <w:t>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  <w:bookmarkStart w:id="0" w:name="_GoBack"/>
            <w:bookmarkEnd w:id="0"/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                  (в ред. Приказа Росстата от 01.03.2017 № 142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29.12.2017 № 223           (в ред. Приказа Челябинскстата от 20.12.2018 </w:t>
              <w:br/>
              <w:t>№ 176) «Об утверждении Учетной политики Территориального органа Федеральной службы государственной статистики по Челябинской области для целей бюджетного и налогового учета»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                  (в ред. Приказа Росстата от 01.03.2017 № 142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29.12.2017 № 223           (в ред. Приказа Челябинскстата от 20.12.2018 </w:t>
              <w:br/>
              <w:t>№ 176) «Об утверждении Учетной политики Территориального органа Федеральной службы государственной статистики по Челябинской области для целей бюджетного и налогового учета»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11.02.2016 № 58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29.12.2017 № 223           (в ред. Приказа Челябинскстата от 20.12.2018 </w:t>
              <w:br/>
              <w:t>№ 176) «Об утверждении Учетной политики Территориального органа Федеральной службы государственной статистики по Челябинской области для целей бюджетного и налогового учета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29.12.2017 № 223 (в ред. Приказа Челябинскстата от 20.12.2018 </w:t>
              <w:br/>
              <w:t>№ 176) «Об утверждении Учетной политики Территориального органа Федеральной службы государственной статистики по Челябинской области для целей бюджетного и налогового учета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29.11.2017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07.12.2015 № 618 (в ред. Приказа Росстата от 01.03.2017 № 142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статистики населения и здравоохран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left="-90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региональных счетов и баланс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государственной статистики в городе Челябинск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г. Челябинс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Троицк</w:t>
            </w:r>
          </w:p>
        </w:tc>
      </w:tr>
      <w:tr>
        <w:trPr>
          <w:trHeight w:val="130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государственной статистики в городе Златоуст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Златоус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Аш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ат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государственной статистики в городе Магнитогорск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Магнитогорс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№ 618 (в ред. Приказа Росстата от 01.03.2017 № 142)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№ 181 (в ред. Приказа Росстата от 29.01.2018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Картал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 № 618 (в ред. Приказа Росстата от 01.03.2017  № 14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Отдел государственной статистики в г. Миасс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Миас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и исполнение государственной функции по запросам органов власти </w:t>
            </w:r>
            <w:r>
              <w:rPr>
                <w:sz w:val="22"/>
                <w:szCs w:val="22"/>
              </w:rPr>
              <w:t xml:space="preserve">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 № 618 (в ред. Приказа Росстата от 01.03.2017  № 14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30.12.20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sz w:val="22"/>
                <w:szCs w:val="22"/>
              </w:rPr>
              <w:t xml:space="preserve">ВрИО начальника отдел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и исполнение государственной функции по запросам органов власти </w:t>
            </w:r>
            <w:r>
              <w:rPr>
                <w:sz w:val="22"/>
                <w:szCs w:val="22"/>
              </w:rPr>
              <w:t xml:space="preserve">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и рассмотр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07.12.2015  № 618 (в ред. Приказа Росстата от 01.03.2017  № 14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каз Челябинскстата от 30.12.2016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</w:tbl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4:03:00Z</dcterms:created>
  <dc:creator>Kasatkina</dc:creator>
  <dc:description/>
  <dc:language>en-US</dc:language>
  <cp:lastModifiedBy>User</cp:lastModifiedBy>
  <cp:lastPrinted>2019-12-26T13:23:00Z</cp:lastPrinted>
  <dcterms:modified xsi:type="dcterms:W3CDTF">2020-01-10T04:03:00Z</dcterms:modified>
  <cp:revision>2</cp:revision>
  <dc:subject/>
  <dc:title/>
</cp:coreProperties>
</file>