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left="9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ind w:left="9540" w:hanging="0"/>
        <w:jc w:val="center"/>
        <w:rPr/>
      </w:pPr>
      <w:r>
        <w:rPr>
          <w:sz w:val="28"/>
          <w:szCs w:val="28"/>
        </w:rPr>
        <w:t>приказом Челябинскстата</w:t>
      </w:r>
    </w:p>
    <w:p>
      <w:pPr>
        <w:pStyle w:val="Normal"/>
        <w:ind w:left="9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2.02.2018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федеральной государственной гражданск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9"/>
        <w:gridCol w:w="7196"/>
        <w:gridCol w:w="5226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лжностных обязанностей, исполнение которых в наибольшей мере подвержено риску коррупционных прояв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должностным регламентом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ормативно - правово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сполнения соответствующих должностных обязанностей</w:t>
            </w:r>
          </w:p>
        </w:tc>
      </w:tr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по защите государственной тайн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функций и задач по обеспечению защиты государственной тайны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по защите государственной тайн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функций и задач по обеспечению защиты государственной тайны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"/>
        <w:gridCol w:w="11"/>
        <w:gridCol w:w="1945"/>
        <w:gridCol w:w="23"/>
        <w:gridCol w:w="7184"/>
        <w:gridCol w:w="12"/>
        <w:gridCol w:w="23"/>
        <w:gridCol w:w="5203"/>
      </w:tblGrid>
      <w:tr>
        <w:trPr>
          <w:trHeight w:val="391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Отдел сводных статистических работ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 декабря 2016  № 240 «Об утверждении Положения о закупках товаров, работ, услуг для обеспечения государственных нужд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организация труда или службы подчиненных, поддержание дисциплины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 временной основе организационно-распорядительных функций (руководство коллективом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Челябинскстата от 30.12.2016 № 24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утверждении Положения о закупках товаров, работ, услуг для обеспечения государственных нужд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left="63"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left="63"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рший специалист 3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/>
            </w:pPr>
            <w:r>
              <w:rPr>
                <w:rFonts w:eastAsia="Calibri"/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региональных счетов и балансов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 декабря 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цен и финансов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едоставление государственных услуг гражданам, организациям </w:t>
            </w:r>
            <w:r>
              <w:rPr>
                <w:sz w:val="22"/>
                <w:szCs w:val="22"/>
              </w:rPr>
              <w:t xml:space="preserve">по предоставлению официальной статистической информации </w:t>
            </w:r>
            <w:r>
              <w:rPr>
                <w:rFonts w:eastAsia="Calibri"/>
                <w:sz w:val="22"/>
                <w:szCs w:val="22"/>
              </w:rPr>
              <w:t>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ой услуги по обеспечению заинтересованных пользователей данных бухгалтерской (финансовой) отчетности юридических лиц, осуществляющих свою деятельность на территории Челябинской области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едоставление государственных услуг гражданам, организациям </w:t>
            </w:r>
            <w:r>
              <w:rPr>
                <w:sz w:val="22"/>
                <w:szCs w:val="22"/>
              </w:rPr>
              <w:t xml:space="preserve">по предоставлению официальной статистической информации </w:t>
            </w:r>
            <w:r>
              <w:rPr>
                <w:rFonts w:eastAsia="Calibri"/>
                <w:sz w:val="22"/>
                <w:szCs w:val="22"/>
              </w:rPr>
              <w:t>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едоставление государственных услуг гражданам, организациям </w:t>
            </w:r>
            <w:r>
              <w:rPr>
                <w:sz w:val="22"/>
                <w:szCs w:val="22"/>
              </w:rPr>
              <w:t xml:space="preserve">по предоставлению официальной статистической информации </w:t>
            </w:r>
            <w:r>
              <w:rPr>
                <w:rFonts w:eastAsia="Calibri"/>
                <w:sz w:val="22"/>
                <w:szCs w:val="22"/>
              </w:rPr>
              <w:t>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ой услуги по обеспечению заинтересованных пользователей данных бухгалтерской (финансовой) отчетности юридических лиц, осуществляющих свою деятельность на территории Челябинской области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предприятий</w:t>
            </w:r>
          </w:p>
        </w:tc>
      </w:tr>
      <w:tr>
        <w:trPr>
          <w:trHeight w:val="1443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362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7" w:hanging="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/>
            </w:pPr>
            <w:r>
              <w:rPr>
                <w:rFonts w:eastAsia="Calibri"/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>
          <w:trHeight w:val="419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81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,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338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5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5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торговли и услуг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,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2233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подготовка и направление ответа заявителю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ind w:right="-137" w:hanging="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подготовка и направление ответа заявителю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труда, образования, науки и инноваций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ind w:right="-1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Челябинскстата от 30.12.2016 № 24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ind w:right="-1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уровня жизни и обследований домашних хозяйств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 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, Комиссии по соблюдению требований к служебному поведению федеральных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3.06.2016 № 84 «О состав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Челябинской области и урегулированию конфликта интересов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строительства, инвестиций и жилищно – коммунального хозяйства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,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управления (консультирование заявителей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населения и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 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Росстата от 12.04.2016 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,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участие в распределении должностных обязанностей между специалистами отдела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42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>
          <w:trHeight w:val="371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й отдел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размещению заказов на поставку товаров, выполнение работ, оказание услуг для нужд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говорной и претензион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судебных органах прав и законных интересов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, Комиссии для установления трудового стажа, дающего право на получение надбавки за выслугу лет, Комиссии по соблюдению требований к служебному поведению федеральных государственных гражданских служащих и урегулированию конфликта интересов, Комиссии для  рассмотрения вопросов предоставления федеральным государственным гражданским служащим единовременной субсидии на приобретение жилого помеще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достоверности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федеральной государственной гражданской службы, а также проведение проверок достоверности и полноты сведений о доходах, расходах, об имуществе и обязательствах имущественного характера, представляемых федеральными государственными гражданскими служащими Челябинскст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нтроля за исполнением  государственных контрактов (договоров) 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Челябинскстата от  25.07.2016 № 135 «Об утверждении состава постоянно действующей комиссии по исчислению стажа работы, дающего право на установление ежемесячной надбавки к должностному окладу за выслугу лет гражданским служащим и работникам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 03.06.2016 № 84 «О состав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Челябинской области и урегулированию конфликта интересов»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 31.08.2009 № 69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170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ая служба)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размещению заказов на поставку товаров, выполнение работ, оказание услуг для нужд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говорной и претензионной работ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при возбуждении 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имущества и ведение баз данных имуществ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судебных органах прав и законных интересов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Аттестационной комиссии для проведения аттестации и квалификационного экзамена федеральных государственных гражданских служащих, Комиссии по соблюдению требований к служебному поведению федеральных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 государственных контрактов (договор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недвижимого имущества, закрепленного в оперативном управлении за Челябинскста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 в пределах полномочий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,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03.06.2016 № 84 «О состав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Челябинской области и урегулированию конфликта интересов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ровая служба)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Аттестационной комиссии для проведения аттестации и квалификационного экзамена федеральных государственных гражданских служащих, Комиссии для установления трудового стажа, дающего право на получение надбавки за выслугу лет, Комиссии по соблюдению требований к служебному поведению федеральных государственных гражданских служащих и урегулированию конфликта интересов, Комиссии для  рассмотрения вопросов предоставления федеральным государственным гражданским служащим единовременной субсидии на приобретение жилого помещения;</w:t>
            </w:r>
          </w:p>
          <w:p>
            <w:pPr>
              <w:pStyle w:val="Normal"/>
              <w:autoSpaceDE w:val="false"/>
              <w:ind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достоверности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федеральной государственной гражданской службы, а также проведение проверок достоверности и полноты сведений о доходах, расходах, об имуществе и обязательствах имущественного характера, представляемых федеральными государственными гражданскими служащими Челябинскстата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,  Приказ Челябинскстата от  25 июля 2016 № 135 «Об утверждении состава постоянно действующей комиссии по исчислению стажа работы, дающего право на установление ежемесячной надбавки к должностному окладу за выслугу лет гражданским служащим и работникам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 03.06.2016 № 84 «О состав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Челябинской области и урегулированию конфликта интересов»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1.08.2009 № 69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пий архивных документов  и справок Челябинскстата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.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достоверности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федеральной государственной гражданской службы, а также проведение проверок достоверности и полноты сведений о доходах, расходах, об имуществе и обязательствах имущественного характера, представляемых федеральными государственными гражданскими служащими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миссии для установления трудового стажа, дающего право на получение надбавки за выслугу лет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25.07.2016 № 135 «Об утверждении состава постоянно действующей комиссии по исчислению стажа работы, дающего право на установление ежемесячной надбавки к должностному окладу за выслугу лет гражданским служащим и работникам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билизационный работник и уполномоченный по охране труда)</w:t>
            </w:r>
          </w:p>
          <w:p>
            <w:pPr>
              <w:pStyle w:val="Normal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размещению заказов на поставку товаров, выполнение работ, оказание услуг для нужд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говорной и претензионной работ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при возбуждении 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судебных органах прав и законных интересов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 государственных контрактов (договоров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Единой комиссии по осуществлению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  30.12.2016 № 232 «О создании Единой комиссии по осуществлению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мероприятий по размещению заказов на поставку товаров, выполнение работ, оказание услуг для нужд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говорной и претензионной работ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при возбуждении 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судебных органах прав и законных интересов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 государственных контрактов (договоров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иемочной комиссии Территориального органа Федеральной службы государственной статистики по Челябинской област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Единой комиссии по осуществлению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 декабря 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Челябинскстата от   26.07.2016 № 140 «О создании Приемочной комиссии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Челябинскстата от 30.12.2016 № 232 «О создании Единой комиссии по осуществлению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также по формированию и подготовке кадрового резерва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достоверности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федеральной государственной гражданской службы, а также проведение проверок достоверности и полноты сведений о доходах, расходах, об имуществе и обязательствах имущественного характера, представляемых федеральными государственными гражданскими служащими Челябинскстата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.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tabs>
                <w:tab w:val="clear" w:pos="708"/>
                <w:tab w:val="left" w:pos="1337" w:leader="none"/>
              </w:tabs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ециально уполномоченный на решение задач гражданской обороны и защиты от чрезвычайных ситуаций)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.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достоверности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федеральной государственной гражданской службы, а также проведение проверок достоверности и полноты сведений о доходах, расходах, об имуществе и обязательствах имущественного характера, представляемых федеральными государственными гражданскими служащими Челябинскстата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размещению заказов на поставку товаров, выполнение работ, оказание услуг для нужд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говорной и претензионной работ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при возбуждении 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судебных органах прав и законных интересов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 государственных контрактов (договоров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227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миссии по соблюдению требований к служебному поведению федеральных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достоверности сведений о доходах, расходах, об имуществе и обязательствах имущественного характера, предоставляемых гражданами, претендующими на замещение должностей федеральной государственной гражданской службы, а также проведение проверок достоверности и полноты сведений о доходах, расходах, об имуществе и обязательствах имущественного характера, представляемых федеральными государственными гражданскими служащими Челябинскстата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,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0"/>
                <w:szCs w:val="10"/>
                <w:highlight w:val="yellow"/>
              </w:rPr>
            </w:pPr>
            <w:r>
              <w:rPr>
                <w:b/>
                <w:color w:val="FF0000"/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ий отдел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966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административно-хозяйственных функций (полномочия по управлению и распоряжению имуществом и денежными средствами,  находящимися на балансе и банковских счетах организации, принятие решение о начислении заработной платы, премии, осуществление контроля за движением материальных ценност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территориальной Подкомиссии для  рассмотрения вопросов предоставления федеральным государственным гражданским служащим единовременной субсидии на приобретение жилого поме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3.06.2016 № 84 «О состав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Челябинской области и урегулированию конфликта интересов»;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Приказ Челябинскстата от 30.12.2016  № 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Приказ Челябинскстата от 31.12.2009 № 69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здании в Территориальном органе Федеральной службе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Приказ Росстата от 29.11.2017 № 798 « 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размещению заказов на поставку товаров, выполнение работ, оказание услуг для нужд Челябинскстат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 инвентаризационной  </w:t>
            </w:r>
            <w:r>
              <w:rPr>
                <w:sz w:val="22"/>
                <w:szCs w:val="22"/>
              </w:rPr>
              <w:t>Комиссии  Территориального органа Федеральной службы государственной статистики по Челябинской области (инвентаризация основных средств; материальных запасов; денежных средств; расчетов с дебиторами и кредиторами и других расчетных статей баланса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Челябинскстата от 25.10.2017 № 178 «О проведении годовой инвентаризации по состоянию на 1 ноября 2017 г.»;</w:t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Росстата от 29.11.2017 № 798 « 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</w:t>
            </w:r>
            <w:r>
              <w:rPr>
                <w:sz w:val="22"/>
                <w:szCs w:val="22"/>
              </w:rPr>
              <w:t xml:space="preserve"> Комиссии по исчислению стажа работы, дающего право на получение надбавки за выслугу лет гражданским служащим и работникам Территориального органа Федеральной службы государственной статистики по Челябинской област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 инвентаризационной  </w:t>
            </w:r>
            <w:r>
              <w:rPr>
                <w:sz w:val="22"/>
                <w:szCs w:val="22"/>
              </w:rPr>
              <w:t>Комиссии  Территориального органа Федеральной службы государственной статистики по Челябинской области (инвентаризация основных средств; материальных запасов; денежных средств; расчетов с дебиторами и кредиторами и других расчетных статей баланса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Челябинскстата  от 25.07.2016 № 135 «Об утверждении состава постоянно действующей комиссии по исчислению стажа работы, дающего право на установление ежемесячной надбавки к должностному окладу за выслугу лет гражданским служащим и работникам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Челябинскстата от 25.10.2017  № 178     «О проведении годовой инвентаризации по состоянию на 1 ноября 2017 г.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29.11.2017 № 798 « 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имущества и ведение баз данных имуществ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недвижимого имущества, закрепленного в оперативном управлении за Челябинскстатом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движением нефинансовых активов (учет, поступление, внутреннее перемещение, выбытие основных средств и контроль за их сохранность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 инвентаризационной  </w:t>
            </w:r>
            <w:r>
              <w:rPr>
                <w:sz w:val="22"/>
                <w:szCs w:val="22"/>
              </w:rPr>
              <w:t>Комиссии  Территориального органа Федеральной службы государственной статистики по Челябинской области (инвентаризация основных средств; материальных запасов; денежных средств; расчетов с дебиторами и кредиторами и других расчетных статей баланс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Челябинскстата от 25.10.2017 № 178 «О проведении годовой инвентаризации по состоянию на 1 ноября 2017 г.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29.11.2017 № 798 « 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 инвентаризационной  </w:t>
            </w:r>
            <w:r>
              <w:rPr>
                <w:sz w:val="22"/>
                <w:szCs w:val="22"/>
              </w:rPr>
              <w:t>Комиссии  Территориального органа Федеральной службы государственной статистики по Челябинской области (инвентаризация основных средств; материальных запасов; денежных средств; расчетов с дебиторами и кредиторами и других расчетных статей баланс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Челябинскстата от 25.10.2017 № 178     «О проведении годовой инвентаризации по состоянию на 1 ноября 2017 г.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29.11.2017 № 798 « 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 информационных технологий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.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ведения Статистического регистра и общероссийских классификаторов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контрактов  (договоров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 декабря 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36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ороде Челябинск</w:t>
            </w:r>
          </w:p>
        </w:tc>
      </w:tr>
      <w:tr>
        <w:trPr>
          <w:trHeight w:val="233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7" w:hanging="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40" w:after="0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40" w:after="0"/>
              <w:ind w:right="-1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40" w:after="0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40" w:after="0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(договоров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, 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)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(договоров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; рассмотрение запроса, подготовка и направление ответа заявителю))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(договоров)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242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>
          <w:trHeight w:val="268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. Еманжелинск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. Снежинск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рший специалист 3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. Озерск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Кунашак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Миасское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spacing w:before="40" w:after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Долгодеревенское</w:t>
            </w:r>
          </w:p>
        </w:tc>
      </w:tr>
      <w:tr>
        <w:trPr>
          <w:trHeight w:val="45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spacing w:before="4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Еткуль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Аргаяш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Троицк</w:t>
              <w:tab/>
            </w:r>
          </w:p>
        </w:tc>
      </w:tr>
      <w:tr>
        <w:trPr>
          <w:trHeight w:val="2596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Увельский</w:t>
            </w:r>
          </w:p>
        </w:tc>
      </w:tr>
      <w:tr>
        <w:trPr>
          <w:trHeight w:val="2816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Октябрьское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. Пласт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yellow"/>
              </w:rPr>
            </w:pPr>
            <w:r>
              <w:rPr>
                <w:b/>
                <w:sz w:val="1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ороде Миасс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г. Миасс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,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30.12.2016 № 240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 (договоров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30.12.2016 № 240 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. Верхний Уфалей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. Кыштым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. Нязепетровс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. Уйско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ороде Златоус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Златоуст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 (договоров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30.12.2016  № 240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245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 (договоров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30.12.2016 № 240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7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>
          <w:trHeight w:val="208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Аша</w:t>
            </w:r>
          </w:p>
        </w:tc>
      </w:tr>
      <w:tr>
        <w:trPr>
          <w:trHeight w:val="276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. Сатка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Трехгорный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. Усть-Катав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по вопросам предоставления государственной услуги (функции)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9"/>
        <w:gridCol w:w="7196"/>
        <w:gridCol w:w="5226"/>
      </w:tblGrid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ороде Магнитогорск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агнитогорс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, применение мер поощрения и наложение дисциплинарных взысканий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Конкурсной комиссии по проведению конкурсов на замещение вакантных должностей федеральной государственной гражданской службы, а  также по формированию и подготовке кадрового резерва, Аттестационной комиссии для проведения аттестации и квалификационного экзамена федеральных государственных гражданских служащих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 (договор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07.12.2016 № 215 «О составе конкурсной комиссии в Территориальном органе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29.12.2016 № 226 «О составах аттестационных комиссий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государственных (муниципальных) контрактов  (договоров).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иказ Челябинскстата от 30.12.2016  № 240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12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Картал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120" w:after="120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 постоянной или временной основе организационно-распорядительных функций (руководство коллективом, расстановка и подбор кадров, организация труда или службы подчиненных, поддержание дисциплины);</w:t>
            </w:r>
          </w:p>
          <w:p>
            <w:pPr>
              <w:pStyle w:val="Normal"/>
              <w:spacing w:before="0" w:after="120"/>
              <w:ind w:right="-1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, проведение административного расслед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11.02.2016 № 58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Верхнеуральс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разряда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Фершампенуаз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разряда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Бред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разряда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137" w:hanging="0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  <w:p>
            <w:pPr>
              <w:pStyle w:val="Normal"/>
              <w:ind w:right="-137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Вар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разряда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Чесм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разряда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11.02.2016 № 58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должностей гражданской службы, замещение которых связано с коррупционными рисками к предельной численности в Территориальном органе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6700"/>
        <w:gridCol w:w="4033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численность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, включенных в перечень должностей федеральной государственной гражданской службы  в Территориальном органе Росстата по Челябинской области, при назначении на которые граждане и при замещении которых федеральный государственные гражданские служащие обязаны представлять сведения о своих  доходах, об имуществе и обязательствах имущественного характера, а также сведения о своих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ное соотношение 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Black" w:hAnsi="Arial Black" w:eastAsia="Arial Unicode MS" w:cs="Arial Unicode MS"/>
      <w:color w:val="008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92" w:firstLine="34"/>
      <w:jc w:val="both"/>
      <w:outlineLvl w:val="1"/>
    </w:pPr>
    <w:rPr>
      <w:rFonts w:eastAsia="Arial Unicode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Black" w:hAnsi="Arial Black" w:eastAsia="Arial Unicode MS" w:cs="Arial Unicode MS"/>
      <w:color w:val="008000"/>
      <w:u w:val="single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"/>
      <w:jc w:val="center"/>
    </w:pPr>
    <w:rPr>
      <w:b/>
      <w:caps/>
      <w:sz w:val="28"/>
      <w:szCs w:val="20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57:00Z</dcterms:created>
  <dc:creator>GEG</dc:creator>
  <dc:description/>
  <cp:keywords/>
  <dc:language>en-US</dc:language>
  <cp:lastModifiedBy>User</cp:lastModifiedBy>
  <cp:lastPrinted>2018-02-08T19:02:00Z</cp:lastPrinted>
  <dcterms:modified xsi:type="dcterms:W3CDTF">2018-12-20T04:57:00Z</dcterms:modified>
  <cp:revision>2</cp:revision>
  <dc:subject/>
  <dc:title>                                                                                                                РЕЕСТР</dc:title>
</cp:coreProperties>
</file>