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sz w:val="24"/>
          <w:szCs w:val="24"/>
          <w:u w:val="single"/>
        </w:rPr>
        <w:t>территориального органа Федеральной службы государственной статистики по Челяби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отчетный период с 1 января 2016 года  по 31 декабря 201</w:t>
      </w:r>
      <w:bookmarkStart w:id="0" w:name="_GoBack"/>
      <w:bookmarkEnd w:id="0"/>
      <w:r>
        <w:rPr>
          <w:b/>
          <w:sz w:val="24"/>
          <w:szCs w:val="24"/>
        </w:rPr>
        <w:t>6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1345"/>
        <w:gridCol w:w="1141"/>
        <w:gridCol w:w="1255"/>
        <w:gridCol w:w="1741"/>
        <w:gridCol w:w="966"/>
        <w:gridCol w:w="11"/>
        <w:gridCol w:w="1336"/>
        <w:gridCol w:w="963"/>
        <w:gridCol w:w="824"/>
        <w:gridCol w:w="1308"/>
        <w:gridCol w:w="1429"/>
        <w:gridCol w:w="1709"/>
        <w:gridCol w:w="1120"/>
      </w:tblGrid>
      <w:tr>
        <w:trPr>
          <w:trHeight w:val="1330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-ного иму-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43231,25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я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льевна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43990,53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83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97207,06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275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302,13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н</w:t>
            </w:r>
          </w:p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ind w:firstLine="40"/>
              <w:rPr/>
            </w:pPr>
            <w:r>
              <w:rPr>
                <w:sz w:val="20"/>
                <w:szCs w:val="20"/>
              </w:rPr>
              <w:t xml:space="preserve">Владимирович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111760, индивидуальна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676,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4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10723,51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55"/>
              <w:rPr/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ind w:left="95" w:hanging="55"/>
              <w:rPr/>
            </w:pPr>
            <w:r>
              <w:rPr>
                <w:sz w:val="20"/>
                <w:szCs w:val="20"/>
              </w:rPr>
              <w:t>нолетний</w:t>
            </w:r>
          </w:p>
          <w:p>
            <w:pPr>
              <w:pStyle w:val="Normal"/>
              <w:ind w:left="95" w:hanging="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" w:hanging="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ind w:left="95" w:hanging="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</w:t>
            </w:r>
          </w:p>
          <w:p>
            <w:pPr>
              <w:pStyle w:val="Normal"/>
              <w:ind w:left="95" w:hanging="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" w:hanging="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укова </w:t>
            </w:r>
          </w:p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на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216,83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882,66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«Урал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скина</w:t>
            </w:r>
          </w:p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на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2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870,32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ина</w:t>
            </w:r>
          </w:p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на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849,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ков</w:t>
            </w:r>
          </w:p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</w:t>
            </w:r>
          </w:p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ович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,1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LF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696,88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2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41,75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а</w:t>
            </w:r>
          </w:p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на</w:t>
            </w:r>
          </w:p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781,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ю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7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034,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1,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06700,5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 ч. от продажи земельного участка и жилого дома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578,32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-главный бухгалтер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433,99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ниц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365,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ч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299,03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L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Sportag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LS</w:t>
            </w:r>
            <w:r>
              <w:rPr>
                <w:sz w:val="20"/>
                <w:szCs w:val="20"/>
              </w:rPr>
              <w:t>), индивидуальна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80,00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4/9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ле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461,23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у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Павловна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989,31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852,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29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и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85,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зе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559,88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440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MARA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371,97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320,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09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на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0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669,26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наева Любовь Геннадье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302,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за счет средств кредитного договора)</w:t>
            </w:r>
          </w:p>
        </w:tc>
      </w:tr>
      <w:tr>
        <w:trPr>
          <w:trHeight w:val="66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781,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оземц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Павло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евроле Ланос, индивидуальна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51,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22,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а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312,95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 грузовой, </w:t>
            </w:r>
            <w:r>
              <w:rPr>
                <w:sz w:val="20"/>
                <w:szCs w:val="20"/>
                <w:lang w:val="en-US"/>
              </w:rPr>
              <w:t>MAN</w:t>
            </w:r>
            <w:r>
              <w:rPr>
                <w:sz w:val="20"/>
                <w:szCs w:val="20"/>
              </w:rPr>
              <w:t xml:space="preserve"> 8153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, индивидуальна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Автомобиль грузовой, </w:t>
            </w:r>
            <w:r>
              <w:rPr>
                <w:sz w:val="20"/>
                <w:szCs w:val="20"/>
                <w:lang w:val="en-US"/>
              </w:rPr>
              <w:t>HYUNDAIH</w:t>
            </w:r>
            <w:r>
              <w:rPr>
                <w:sz w:val="20"/>
                <w:szCs w:val="20"/>
              </w:rPr>
              <w:t>-100(</w:t>
            </w:r>
            <w:r>
              <w:rPr>
                <w:sz w:val="20"/>
                <w:szCs w:val="20"/>
                <w:lang w:val="en-US"/>
              </w:rPr>
              <w:t>AU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  <w:lang w:val="en-US"/>
              </w:rPr>
              <w:t>PORTER</w:t>
            </w:r>
            <w:r>
              <w:rPr>
                <w:sz w:val="20"/>
                <w:szCs w:val="20"/>
              </w:rPr>
              <w:t>, индивидуальная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уфман Светлана Павловн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ida</w:t>
            </w:r>
            <w:r>
              <w:rPr>
                <w:sz w:val="20"/>
                <w:szCs w:val="20"/>
              </w:rPr>
              <w:t xml:space="preserve"> (С13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99,61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793,11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не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911,50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99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ь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ewoo Nexia, индивидуальна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322,73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7/18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, индивидуальна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34,12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Ирина Егоро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.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Nissan Qashqai, индивидуальна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 157,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х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112,20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Nissan Almera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61,22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73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 Хундай Н-100, индивидуальна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7758,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от продажи автомобил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шенникова Анна Валерье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 Chevrolet Cruze, индивидуальна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227,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584,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1/2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339,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1/2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Калина 111730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56,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е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варо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1/3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21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ш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Адольфо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960,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 074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овских Наталья Владимировн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.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Daewoo Matiz, индивидуальна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 948,22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.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.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.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.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4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ты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1/2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538,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астья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1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48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Лансер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09,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1/3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529,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2/3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биц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н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445,25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0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7163,7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от продажи земельного участка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1/2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 557,1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нокентьевна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897,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36:00Z</dcterms:created>
  <dc:creator>user</dc:creator>
  <dc:description/>
  <cp:keywords/>
  <dc:language>en-US</dc:language>
  <cp:lastModifiedBy>User</cp:lastModifiedBy>
  <cp:lastPrinted>2017-05-11T14:49:00Z</cp:lastPrinted>
  <dcterms:modified xsi:type="dcterms:W3CDTF">2018-12-20T08:36:00Z</dcterms:modified>
  <cp:revision>2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