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4"/>
          <w:szCs w:val="24"/>
          <w:u w:val="single"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7 года  по 31 декабря 201</w:t>
      </w:r>
      <w:bookmarkStart w:id="0" w:name="_GoBack"/>
      <w:bookmarkEnd w:id="0"/>
      <w:r>
        <w:rPr>
          <w:b/>
          <w:sz w:val="24"/>
          <w:szCs w:val="24"/>
        </w:rPr>
        <w:t>7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377"/>
        <w:gridCol w:w="1141"/>
        <w:gridCol w:w="1205"/>
        <w:gridCol w:w="1692"/>
        <w:gridCol w:w="927"/>
        <w:gridCol w:w="1319"/>
        <w:gridCol w:w="952"/>
        <w:gridCol w:w="813"/>
        <w:gridCol w:w="1316"/>
        <w:gridCol w:w="1439"/>
        <w:gridCol w:w="1710"/>
        <w:gridCol w:w="1257"/>
      </w:tblGrid>
      <w:tr>
        <w:trPr>
          <w:trHeight w:val="1330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-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573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Рап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 745,9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 ч. от продажи комнаты в квартире площадью 17,00  кв. м.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275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029,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 ч. от продажи легкового автомобиля ВАЗ 21083 2111 по программе «Трейд-ин»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830,3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0"/>
                <w:szCs w:val="20"/>
              </w:rPr>
              <w:t>Дёмин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ind w:firstLine="40"/>
              <w:rPr/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60, индивидуаль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951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302,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55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ind w:left="95" w:hanging="55"/>
              <w:rPr/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укова 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254,3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625,26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«Урал» ИМ38.103-1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к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379,0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432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ков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676,79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181,3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517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92,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88,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5 310,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955,9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-главный бухгалтер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38,9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994,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372"/>
        <w:gridCol w:w="1137"/>
        <w:gridCol w:w="1201"/>
        <w:gridCol w:w="1689"/>
        <w:gridCol w:w="924"/>
        <w:gridCol w:w="1053"/>
        <w:gridCol w:w="1260"/>
        <w:gridCol w:w="810"/>
        <w:gridCol w:w="1310"/>
        <w:gridCol w:w="1433"/>
        <w:gridCol w:w="1709"/>
        <w:gridCol w:w="1257"/>
      </w:tblGrid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973,47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>)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731.2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, 3/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543,49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Павловна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94,8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 221,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499,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93,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332,0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718,2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509,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178,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363,6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Лариса Иван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 71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, ФОРД </w:t>
            </w:r>
            <w:r>
              <w:rPr>
                <w:sz w:val="20"/>
                <w:szCs w:val="20"/>
                <w:lang w:val="en-US"/>
              </w:rPr>
              <w:t>Galaxy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 667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Любовь Геннадье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513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146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зем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авл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043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97,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3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94,5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 грузовой, ИВЕКО 40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2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оход полученный от продажи грузового  автомобиля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815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грузовой, </w:t>
            </w:r>
            <w:r>
              <w:rPr>
                <w:sz w:val="20"/>
                <w:szCs w:val="20"/>
                <w:lang w:val="en-US"/>
              </w:rPr>
              <w:t>HYUNDAIH</w:t>
            </w:r>
            <w:r>
              <w:rPr>
                <w:sz w:val="20"/>
                <w:szCs w:val="20"/>
              </w:rPr>
              <w:t>-100(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PORTER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Светлана Павл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(С13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180,17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705,8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 809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.ч. от продажи легковых автомобилей ФОРД Мондео и ДЭУ НЕКСИЯ) 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7/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87,0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рина Егор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ssan Qashqai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294,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80,45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Nissan Almera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334,7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Хундай Н-100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9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енникова Анна Валерье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Chevrolet Cruze, 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726,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624,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628,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11173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669,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вар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953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дольф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185,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омнаты в общежитии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 424,03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ских Наталья Владимир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РЕНО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t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381,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 т.ч. от продажи  легкового автомобиля ДЭУ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DD</w:t>
            </w:r>
            <w:r>
              <w:rPr>
                <w:sz w:val="20"/>
                <w:szCs w:val="20"/>
              </w:rPr>
              <w:t xml:space="preserve"> конд.) 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757,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8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Лансе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2,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6 126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.ч. от продажи  квартиры площадью 39,80 кв.м.)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ами получения средств, за счет которых совершена покупка квартиры площадью 56,50 кв.м. являются: доход от продажи квартиры площадью 39,80 кв.м.  и ипотечный кредит 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3/5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б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543,1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0/1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94,2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 956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½ квартиры площадью 45,70 кв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окентьевн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204,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квартирного типа в общежит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080,8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квартирного типа в общежит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квартирного типа в общежит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8:00Z</dcterms:created>
  <dc:creator>user</dc:creator>
  <dc:description/>
  <cp:keywords/>
  <dc:language>en-US</dc:language>
  <cp:lastModifiedBy>User</cp:lastModifiedBy>
  <cp:lastPrinted>2018-05-04T12:27:00Z</cp:lastPrinted>
  <dcterms:modified xsi:type="dcterms:W3CDTF">2018-12-20T08:2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