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3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</w:tblGrid>
      <w:tr>
        <w:trPr/>
        <w:tc>
          <w:tcPr>
            <w:tcW w:w="51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й отдел Челябинскстата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_______________________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, замещаемая должность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ВЕДОМЛ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должностным положением или исполнением служебных (должностных) обязаннос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Федеральным законом от 27 июля 2004 г. № 79-ФЗ «О государственной гражданской службе Российской Федерации» и постановлением Правительства Российской Федерации от 9 января 2014 г.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 извещаю о получении мною в связи с 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(наименование  протокольного мероприятия, служебной командировки, другого официального мероприятия)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следующих подарков: </w:t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14"/>
        <w:gridCol w:w="3756"/>
        <w:gridCol w:w="1985"/>
        <w:gridCol w:w="19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ар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одарка, его опис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мет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 рубл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настоящему уведомлению прилагаю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(документ, подтверждающий стоимость подарк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и в Комиссии 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лица, принявшего уведом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лица, представившего уведомлени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«____» _____________ 20___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 «____» _____________20 ___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 «____» __________ 20____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12:00Z</dcterms:created>
  <dc:creator>Ткачева Ольга Викторовна</dc:creator>
  <dc:description/>
  <cp:keywords/>
  <dc:language>en-US</dc:language>
  <cp:lastModifiedBy>User</cp:lastModifiedBy>
  <cp:lastPrinted>2015-08-05T16:45:00Z</cp:lastPrinted>
  <dcterms:modified xsi:type="dcterms:W3CDTF">2018-12-20T06:12:00Z</dcterms:modified>
  <cp:revision>2</cp:revision>
  <dc:subject/>
  <dc:title>В Комиссию по соблюдению требований к служебному поведению федеральных государственных гражданских служащих Башкортостанстата и урегулированию конфликта интересов</dc:title>
</cp:coreProperties>
</file>