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ведения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Челябинской области и членов их семей за период с 1 января 2011 г. по 31 декабря 2011 г., размещаемые на официальном сайте Челябинскстата в порядке, утвержденном Указом Президента Российской Федерации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т 18 мая 2009 г. № 56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621"/>
        <w:gridCol w:w="1593"/>
        <w:gridCol w:w="1670"/>
        <w:gridCol w:w="1604"/>
        <w:gridCol w:w="1670"/>
        <w:gridCol w:w="1114"/>
        <w:gridCol w:w="1435"/>
        <w:gridCol w:w="747"/>
        <w:gridCol w:w="877"/>
        <w:gridCol w:w="1056"/>
        <w:gridCol w:w="648"/>
        <w:gridCol w:w="1160"/>
      </w:tblGrid>
      <w:tr>
        <w:trPr>
          <w:trHeight w:val="137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№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Ф.И.О. </w:t>
              <w:br/>
              <w:t>гражданского служащег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мещаемая должность государственной гражданской службы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тыс. руб.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сударственного служащ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и (супруга) гражданского служащ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совершеннолетних детей гражданского служащего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</w:tr>
      <w:tr>
        <w:trPr>
          <w:trHeight w:val="37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лотов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дежда Самуил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ind w:right="-66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адовый дом,  65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9,2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/9 доли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0,7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1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под гараж, 1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ind w:right="-161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9,2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/9 доли, 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8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1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втомобиль легковой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USION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1,3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,6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исеев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на Альберт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4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5,4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4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4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9,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1,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осев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льга Александ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6,5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/3 доли, 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1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  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6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6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½ доли, 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1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1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1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АЗ-21214 Нив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 Тайота Калдина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АЗ 2131 Нив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З-33021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4,1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6,6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емтин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рина Александ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3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9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21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3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, Рено Меган, индиви-ду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З 21213, индиви-дуаль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7,3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Романенко Лариса Михайл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0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9,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очко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на Васи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 собственность, 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ственность, 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9,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,5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8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ор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си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4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0,0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ем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ын: 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: 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ADA 111760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9,6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7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9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олжу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икола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емельный участок садовый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2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Дача, 4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1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в пользовании, кооперативная) 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вартира, 5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(в пользован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говор социального найма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 фактическое предоставление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как члену семьи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ITSUBISHI OUTLANDER</w:t>
            </w:r>
            <w:r>
              <w:rPr>
                <w:rFonts w:cs="Verdana" w:ascii="Verdana" w:hAnsi="Verdana"/>
                <w:sz w:val="18"/>
                <w:szCs w:val="18"/>
              </w:rPr>
              <w:t>, индиви-ду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прицеп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тоцикл «Урал», индиви-дуаль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8,7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3,7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рескина Марина Никола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½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5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йцева Валентина Борис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под индивидуальное жилищное строительство, 15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/3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4,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½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8,9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им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си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2,5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6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звек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авел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40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½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Форд Фокус, 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84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2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2,5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нстанти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икто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2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8,3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расюк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дежда Юр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7,8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12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руг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ван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7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адовый дом, 16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1,0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0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Лукичева Ир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Юр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2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,3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4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слов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рина Михайл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Начальник отдела – главный бухгалт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иусадебный, 53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7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3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/3 доли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4,5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ст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нато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ременно исполняющий обязанности начальника 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6,7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ович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ита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86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емельный  </w:t>
            </w:r>
          </w:p>
          <w:p>
            <w:pPr>
              <w:pStyle w:val="Normal"/>
              <w:ind w:left="-86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6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иа-Спортаж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8,0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6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ачк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енис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Гараж, 24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под гараж 24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4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е строение без права прожива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RAV</w:t>
            </w:r>
            <w:r>
              <w:rPr>
                <w:rFonts w:cs="Verdana" w:ascii="Verdana" w:hAnsi="Verdana"/>
                <w:sz w:val="18"/>
                <w:szCs w:val="18"/>
              </w:rPr>
              <w:t>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тоцикл ИЖ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3,2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0,4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емилет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лент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си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1/3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оперативная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1,4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тарч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ет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5,2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Храм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юбов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орис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4,3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Черныш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ргари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ихайл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6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7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3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е помещение в общежити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е помещение в общежити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договор социального найма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7,5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5,4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брам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лентин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2,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Бахр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ван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,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ел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ндре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ячеславо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7,3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ердни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вген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7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6,9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5,0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ыч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си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4,8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одян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лександр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нато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нат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4 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З 2108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З 275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3,6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6,8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аврил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р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алер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для эксплуатации жилого дома, 60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6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7,0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егтяр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ван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9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5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/2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ный бокс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5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/2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1,4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5,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 Тайота «Ipsum»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6,3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9,8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руг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ерге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4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4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ITSUBICHI COLT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З 11113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0,3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0,3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Дунае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юбов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еннад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4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6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4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5,9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9,0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ьяч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дежд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67,588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вья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,3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5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АЗ 313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5,9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6,9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иленский Виктор Николае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/2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/2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0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 Тойота Королла, индивиду-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ицеп, индивиду-альна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8,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8,8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рне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8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3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адовый, 6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8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3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9,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унькова Наталья Борис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8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4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8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4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 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в пользовании фактическое предоставление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З 2108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,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6,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лах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4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1,7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78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ельничук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рия Анато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нат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нат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8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дивиду-альна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DAEWO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NEX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L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КОНД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1,3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5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усниц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арис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ригор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8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3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0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½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9,0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ови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икола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/2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2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ада Калина 11173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,6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9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охор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Майя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наты в общежитии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4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наты в общежитии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4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договор найма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З-3110, индивиду-альн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4,9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3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Руда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6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6,1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 собственност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3,2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9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говор аренды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З 2114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ственность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тоцик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ЕПР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бствен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,2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,7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авиновски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талья Владими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/х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00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9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ЭУ  МАТИЗ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9,5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0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алты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натол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2,4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совместная 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2,4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совместная собственност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7,7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4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0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евастья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еннад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itsubichi Galant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,1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п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ван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9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1/3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9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 2/3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1,6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трельбицк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емен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5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дачн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3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-ду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1,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7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, кооперативная) 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З-2121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2,2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,0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упрунова Римма Владими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7,8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½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5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½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6,8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иу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авл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оссия;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2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2,7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9,7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,2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98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Уск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икто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8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5,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Шевц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на Георги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2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5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¼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2,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5,9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¼ дол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йота – Вист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8,0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,6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Юд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митри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ната в общежитии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6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пользовании ордер)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,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Руководитель Челябинскстата                                                               Н.С. Колотова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30:00Z</dcterms:created>
  <dc:creator>user</dc:creator>
  <dc:description/>
  <cp:keywords/>
  <dc:language>en-US</dc:language>
  <cp:lastModifiedBy>User</cp:lastModifiedBy>
  <cp:lastPrinted>2012-04-25T14:23:00Z</cp:lastPrinted>
  <dcterms:modified xsi:type="dcterms:W3CDTF">2012-04-26T06:54:00Z</dcterms:modified>
  <cp:revision>13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