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954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9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540" w:hanging="0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УТВЕРЖДЕН</w:t>
      </w:r>
    </w:p>
    <w:p>
      <w:pPr>
        <w:pStyle w:val="Normal"/>
        <w:ind w:left="954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казом Челябинскстата</w:t>
      </w:r>
    </w:p>
    <w:p>
      <w:pPr>
        <w:pStyle w:val="Normal"/>
        <w:ind w:left="954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«30» декабря 2020 г. № 2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ЕСТ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лжностей федеральной государственной гражданской служб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Территориальном органе Федеральной службы государственной статистики по Челябинской области, включенных в перечень должностей федеральной государственной гражданской службы в Федеральной службе государственной статистики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tbl>
      <w:tblPr>
        <w:tblW w:w="15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2"/>
        <w:gridCol w:w="2835"/>
        <w:gridCol w:w="6095"/>
        <w:gridCol w:w="5906"/>
      </w:tblGrid>
      <w:tr>
        <w:trPr>
          <w:tblHeader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долж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чень должностных обязанностей, исполнение которых в наибольшей мере подвержено риску коррупционных прояв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соответствии с должностным регламентом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ормативно - правово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снование исполнения соответствующих должностных обязанностей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34" w:hRule="atLeast"/>
        </w:trPr>
        <w:tc>
          <w:tcPr>
            <w:tcW w:w="15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й отдел</w:t>
            </w:r>
          </w:p>
        </w:tc>
      </w:tr>
      <w:tr>
        <w:trPr>
          <w:trHeight w:val="136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закупок;</w:t>
            </w:r>
          </w:p>
          <w:p>
            <w:pPr>
              <w:pStyle w:val="Normal"/>
              <w:spacing w:before="0" w:after="120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;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внутреннего финансового контроля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Член Подкомиссии Челябинскстата для рассмотрения  вопросов предоставления федеральным государственным гражданским служащим единовременной субсидии на приобретение жилого помещения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33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1.08.2009 № 69 (в ред. приказов Челябинскстата 04.09.2009 № 71, от 01.07.2013 № 134, от 01.03.2017 № 43, от 17.08.2018 № 101) «О создании в Территориальном органе Федеральной службы государственной статистики по Челябинской области территориальной Подкомиссии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, об ее полномочиях и порядке взаимодействия с Комиссией Росстата»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33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ка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33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29.11.2017 № 798 «О порядке осуществления внутреннего финансового контроля Федеральной службой государственной статистики, ее территориальными органами и федеральным казенным учреждением, подведомственным Федеральной службе государственной статистики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закупок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нутреннего финансового контроля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29.11.2017 № 798 «О порядке осуществления внутреннего финансового контроля Федеральной службой государственной статистики, ее территориальными органами и федеральным казенным учреждением, подведомственным Федеральной службе государственной статистики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;</w:t>
            </w:r>
          </w:p>
          <w:p>
            <w:pPr>
              <w:pStyle w:val="Normal"/>
              <w:autoSpaceDE w:val="false"/>
              <w:ind w:right="34" w:firstLine="4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лен Подкомиссии Челябинскстата для рассмотрения  вопросов предоставления федеральным государственным гражданским служащим единовременной субсидии на приобретение жилого помещения;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autoSpaceDE w:val="false"/>
              <w:ind w:right="34" w:firstLine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autoSpaceDE w:val="false"/>
              <w:ind w:right="34" w:firstLine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нутреннего финансового контроля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1.08.2009 № 69 (в ред. приказов Челябинскстата 04.09.2009 № 71, от 01.07.2013 № 134, от 01.03.2017 № 43, от 17.08.2018 № 101) «О создании в Территориальном органе Федеральной службы государственной статистики по Челябинской области территориальной Подкомиссии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, об ее полномочиях и порядке взаимодействия с Комиссией Росстата»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29.11.2017 № 798 «О порядке осуществления внутреннего финансового контроля Федеральной службой государственной статистики, ее территориальными органами и федеральным казенным учреждением, подведомственным Федеральной службе государственной статистики».</w:t>
            </w:r>
          </w:p>
        </w:tc>
      </w:tr>
      <w:tr>
        <w:trPr>
          <w:trHeight w:val="107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</w:tc>
      </w:tr>
      <w:tr>
        <w:trPr>
          <w:trHeight w:val="237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-эксперт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обилизационный работник и уполномоченный по охране труд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  <w:p>
            <w:pPr>
              <w:pStyle w:val="Normal"/>
              <w:spacing w:before="0" w:after="120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ведение инструктажей по охране труда, взаимодействие с Фондом социального страхования в части оформления листков нетрудоспособности, травм полученных сотрудниками Челябинскстата  в быту или на производстве)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;</w:t>
            </w:r>
          </w:p>
          <w:p>
            <w:pPr>
              <w:pStyle w:val="Normal"/>
              <w:spacing w:before="0" w:after="120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закупок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ка взаимодействия структурных подразделений при осуществлении закупок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лен Подкомиссии Челябинскстата для рассмотрения  вопросов предоставления федеральным государственным гражданским служащим единовременной субсидии на приобретение жилого помещения</w:t>
            </w:r>
          </w:p>
          <w:p>
            <w:pPr>
              <w:pStyle w:val="Normal"/>
              <w:spacing w:before="0" w:after="12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34" w:hanging="0"/>
              <w:rPr/>
            </w:pPr>
            <w:r>
              <w:rPr/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left="34" w:right="34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1.08.2009 № 69 (в ред. приказов Челябинскстата 04.09.2009 № 71, от 01.07.2013 № 134, от 01.03.2017 № 43, от 17.08.2018 № 101) «О создании в Территориальном органе Федеральной службы государственной статистики по Челябинской области территориальной Подкомиссии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, об ее полномочиях и порядке взаимодействия с Комиссией Росстата»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;</w:t>
            </w:r>
          </w:p>
          <w:p>
            <w:pPr>
              <w:pStyle w:val="Normal"/>
              <w:spacing w:before="0" w:after="120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закупок</w:t>
            </w:r>
          </w:p>
          <w:p>
            <w:pPr>
              <w:pStyle w:val="Normal"/>
              <w:spacing w:before="0" w:after="120"/>
              <w:ind w:right="34" w:hanging="0"/>
              <w:rPr/>
            </w:pPr>
            <w:r>
              <w:rPr/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left="-108" w:right="-108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17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ка взаимодействия структурных подразделений при осуществлении закупок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е сопровождение при возбуждении  дел об административных правонарушениях, проведение административного расследования;</w:t>
            </w:r>
          </w:p>
          <w:p>
            <w:pPr>
              <w:pStyle w:val="Normal"/>
              <w:spacing w:before="0" w:after="120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закупок</w:t>
            </w:r>
          </w:p>
          <w:p>
            <w:pPr>
              <w:pStyle w:val="Normal"/>
              <w:spacing w:before="0" w:after="12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34" w:hanging="0"/>
              <w:jc w:val="both"/>
              <w:rPr/>
            </w:pPr>
            <w:r>
              <w:rPr/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left="34" w:righ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 января 2018 г. № 34);   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ка взаимодействия структурных подразделений при осуществлении закупок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– экспер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е сопровождение при возбуждении  дел об административных правонарушениях, проведение административного расследования;</w:t>
            </w:r>
          </w:p>
          <w:p>
            <w:pPr>
              <w:pStyle w:val="Normal"/>
              <w:spacing w:before="0" w:after="120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закупок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 января 2018 г. № 34);   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ка взаимодействия структурных подразделений при осуществлении закупок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»</w:t>
            </w:r>
          </w:p>
        </w:tc>
      </w:tr>
      <w:tr>
        <w:trPr>
          <w:trHeight w:val="14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ря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ря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27 ноября 2019 г. № 703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</w:t>
            </w:r>
          </w:p>
          <w:p>
            <w:pPr>
              <w:pStyle w:val="Normal"/>
              <w:spacing w:before="0" w:after="120"/>
              <w:ind w:right="34" w:hanging="0"/>
              <w:jc w:val="both"/>
              <w:rPr/>
            </w:pPr>
            <w:r>
              <w:rPr/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5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водных статистических работ</w:t>
            </w:r>
          </w:p>
        </w:tc>
      </w:tr>
      <w:tr>
        <w:trPr>
          <w:trHeight w:val="27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закупок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  (в соответствии с должностным регламентом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left="34" w:righ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Челябинскстата от 30.12.2016 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 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 января 2018 г. № 34);    </w:t>
            </w:r>
          </w:p>
          <w:p>
            <w:pPr>
              <w:pStyle w:val="Normal"/>
              <w:ind w:left="1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закупок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0.12.2016 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 и управления 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Осуществление государственных закупок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  (в соответствии с должностным регламентом)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0.12.2016 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  <w:bookmarkStart w:id="0" w:name="_GoBack"/>
            <w:bookmarkEnd w:id="0"/>
          </w:p>
          <w:p>
            <w:pPr>
              <w:pStyle w:val="Normal"/>
              <w:ind w:right="34" w:hanging="0"/>
              <w:jc w:val="both"/>
              <w:rPr>
                <w:lang w:val="en-US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 января 2018 г. № 34)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91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 xml:space="preserve">(консультирование заявителей  по вопросам предоставления государственной услуги (функции). 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 xml:space="preserve">(консультирование заявителей  по вопросам предоставления государственной услуги (функции). 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 xml:space="preserve">(консультирование заявителей  по вопросам предоставления государственной услуги (функции). 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 xml:space="preserve">(консультирование заявителей  по вопросам предоставления государственной услуги (функции). 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 xml:space="preserve">(консультирование заявителей  по вопросам предоставления государственной услуги (функции). 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 xml:space="preserve">(консультирование заявителей  по вопросам предоставления государственной услуги (функции). 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 xml:space="preserve">(консультирование заявителей  по вопросам предоставления государственной услуги (функции). 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 xml:space="preserve">(консультирование заявителей  по вопросам предоставления государственной услуги (функции). 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27 ноября 2019 г. № 703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 xml:space="preserve">(консультирование заявителей  по вопросам предоставления государственной услуги (функции). 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ря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 xml:space="preserve">(консультирование заявителей  по вопросам предоставления государственной услуги (функции). 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статистики торговли и услуг</w:t>
            </w:r>
          </w:p>
        </w:tc>
      </w:tr>
      <w:tr>
        <w:trPr>
          <w:trHeight w:val="273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  (в соответствии с должностным регламентом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закупок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№ 34);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0.12.2016 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  (в соответствии с должностным регламентом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закуп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№ 34);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  (в соответствии с должностным регламентом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закупок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№ 34);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15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статистики уровня жизни и обследований домашних хозяйст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закупок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0.12.2016 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ответа заявителю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лен Подкомиссии Челябинскстата для рассмотрения  вопросов предоставления федеральным государственным гражданским служащим единовременной субсидии на приобретение жилого помещения;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закупок.</w:t>
            </w:r>
          </w:p>
          <w:p>
            <w:pPr>
              <w:pStyle w:val="Normal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0.12.2016          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1.08.2009 № 69 (в ред. приказов Челябинскстата 04.09.2009 № 71, от 01.07.2013 № 134, от 01.03.2017 № 43, от 17.08.2018 № 101) «О создании в Территориальном органе Федеральной службы государственной статистики по Челябинской области территориальной Подкомиссии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, об ее полномочиях и порядке взаимодействия с Комиссией Росстата»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3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ответа заявителю)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статистики цен и финанс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  (в соответствии с должностным регламентом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27 ноября 2019 г. № 703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Росстата от 27 ноября 2019 г. № 703; 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№ 34)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  (в соответствии с должностным регламентом)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27 ноября 2019 г. № 703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Росстата от 27 ноября 2019 г. № 703; 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№ 34)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Предоставление государственных услуг гражданам, организациям </w:t>
            </w:r>
            <w:r>
              <w:rPr>
                <w:sz w:val="22"/>
                <w:szCs w:val="22"/>
              </w:rPr>
              <w:t xml:space="preserve">по предоставлению официальной статистической информации </w:t>
            </w:r>
            <w:r>
              <w:rPr>
                <w:rFonts w:eastAsia="Calibri"/>
                <w:sz w:val="22"/>
                <w:szCs w:val="22"/>
              </w:rPr>
              <w:t>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  (в соответствии с должностным регламентом)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27 ноября 2019 г. № 703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Росстата от 27 ноября 2019 г. № 703; 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№ 34)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статистики сельского хозяйства и окружающей природной среды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  (в соответствии с должностным регламентом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№ 34)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  (в соответствии с должностным регламентом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закуп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 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№ 34)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 xml:space="preserve">(консультирование заявителей  по вопросам предоставления государственной услуги (функции). 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 xml:space="preserve">(консультирование заявителей  по вопросам предоставления государственной услуги (функции). 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</w:tc>
      </w:tr>
      <w:tr>
        <w:trPr/>
        <w:tc>
          <w:tcPr>
            <w:tcW w:w="15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статистики предприятий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ind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  (в соответствии с должностным регламентом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закуп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№ 34);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ответа заявителю)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 (в соответствии с должностным регламентом)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 № 34)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17" w:hanging="0"/>
              <w:rPr/>
            </w:pPr>
            <w:r>
              <w:rPr/>
            </w:r>
          </w:p>
          <w:p>
            <w:pPr>
              <w:pStyle w:val="Normal"/>
              <w:ind w:right="317" w:hanging="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17" w:hanging="0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ответа заявителю)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 (в соответствии с должностным регламентом);</w:t>
            </w:r>
          </w:p>
          <w:p>
            <w:pPr>
              <w:pStyle w:val="Normal"/>
              <w:ind w:right="318" w:hanging="0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left="-108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 2018  № 34).</w:t>
            </w:r>
          </w:p>
          <w:p>
            <w:pPr>
              <w:pStyle w:val="Normal"/>
              <w:ind w:left="-108" w:right="34" w:hanging="0"/>
              <w:rPr/>
            </w:pPr>
            <w:r>
              <w:rPr/>
            </w:r>
          </w:p>
          <w:p>
            <w:pPr>
              <w:pStyle w:val="Normal"/>
              <w:ind w:right="317" w:hanging="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18" w:hanging="0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ответа заявителю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 (в соответствии с должностным регламентом)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left="2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 № 34).</w:t>
            </w:r>
          </w:p>
          <w:p>
            <w:pPr>
              <w:pStyle w:val="Normal"/>
              <w:ind w:left="2" w:right="34" w:hanging="0"/>
              <w:rPr/>
            </w:pPr>
            <w:r>
              <w:rPr/>
            </w:r>
          </w:p>
        </w:tc>
      </w:tr>
      <w:tr>
        <w:trPr/>
        <w:tc>
          <w:tcPr>
            <w:tcW w:w="15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статистики строительства, инвестиций и жилищно-коммунального хозяйств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 и управления 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буждение дел об административных правонарушениях  (в соответствии с должностным регламентом)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tabs>
                <w:tab w:val="clear" w:pos="708"/>
                <w:tab w:val="left" w:pos="4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 № 34).</w:t>
            </w:r>
          </w:p>
          <w:p>
            <w:pPr>
              <w:pStyle w:val="Normal"/>
              <w:ind w:right="317" w:hanging="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 и управления 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буждение дел об административных правонарушениях  (в соответствии с должностным регламентом) 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 № 34).</w:t>
            </w:r>
          </w:p>
        </w:tc>
      </w:tr>
      <w:tr>
        <w:trPr/>
        <w:tc>
          <w:tcPr>
            <w:tcW w:w="15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татистики труда, образования, науки и инноваций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Начальник отдел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закупок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ероприятий, связанных с поступлением на федеральную государственную гражданскую службу и ее прохождение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буждение дел об административных правонарушениях  (в соответствии с должностным регламентом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1" w:leader="none"/>
              </w:tabs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 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№ 34)</w:t>
            </w:r>
          </w:p>
          <w:p>
            <w:pPr>
              <w:pStyle w:val="Normal"/>
              <w:tabs>
                <w:tab w:val="clear" w:pos="708"/>
                <w:tab w:val="left" w:pos="4411" w:leader="none"/>
              </w:tabs>
              <w:ind w:right="34" w:hanging="0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а отдел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 xml:space="preserve">(консультирование заявителей  по вопросам предоставления государственной услуги (функции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буждение дел об административных правонарушениях  (в соответствии с должностным регламентом);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№ 34);</w:t>
            </w:r>
          </w:p>
          <w:p>
            <w:pPr>
              <w:pStyle w:val="Normal"/>
              <w:ind w:right="317" w:hanging="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а отдел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 xml:space="preserve">(консультирование заявителей  по вопросам предоставления государственной услуги (функции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буждение дел об административных правонарушениях  (в соответствии с должностным регламентом);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317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№ 34);</w:t>
            </w:r>
          </w:p>
          <w:p>
            <w:pPr>
              <w:pStyle w:val="Normal"/>
              <w:ind w:right="317" w:hanging="0"/>
              <w:rPr/>
            </w:pPr>
            <w:r>
              <w:rPr/>
            </w:r>
          </w:p>
        </w:tc>
      </w:tr>
      <w:tr>
        <w:trPr/>
        <w:tc>
          <w:tcPr>
            <w:tcW w:w="15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информационных технологий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закуп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left="17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лен Подкомиссии Челябинскстата для рассмотрения  вопросов предоставления федеральным государственным гражданским служащим единовременной субсидии на приобретение жилого помещения;</w:t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sz w:val="22"/>
                <w:szCs w:val="22"/>
              </w:rPr>
              <w:t>Осуществление государственных закупок.</w:t>
            </w:r>
          </w:p>
          <w:p>
            <w:pPr>
              <w:pStyle w:val="Normal"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1.08.2009 № 69 (в ред. приказов Челябинскстата 04.09.2009 № 71, от 01.07.2013 № 134, от 01.03.2017 № 43, от 17.08.2018 № 101) «О создании в Территориальном органе Федеральной службы государственной статистики по Челябинской области территориальной Подкомиссии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, об ее полномочиях и порядке взаимодействия с Комиссией Росстата».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317" w:hanging="0"/>
              <w:rPr/>
            </w:pPr>
            <w:r>
              <w:rPr/>
            </w:r>
          </w:p>
        </w:tc>
      </w:tr>
      <w:tr>
        <w:trPr/>
        <w:tc>
          <w:tcPr>
            <w:tcW w:w="15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ведения Статистического регистра и общероссийских классификатор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317" w:hanging="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1" w:leader="none"/>
              </w:tabs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317" w:hanging="0"/>
              <w:rPr/>
            </w:pPr>
            <w:r>
              <w:rPr/>
            </w:r>
          </w:p>
          <w:p>
            <w:pPr>
              <w:pStyle w:val="Normal"/>
              <w:ind w:right="317" w:hanging="0"/>
              <w:rPr/>
            </w:pPr>
            <w:r>
              <w:rPr/>
            </w:r>
          </w:p>
        </w:tc>
      </w:tr>
      <w:tr>
        <w:trPr/>
        <w:tc>
          <w:tcPr>
            <w:tcW w:w="15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1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Финансово-экономический отде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–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инятие решений о распределении бюджетных ассигнований (обеспечение исполнения бюджета Челябинскстата, контроль за целевым и эффективным использованием средств, выделенных Челябинскстату, контроль за соблюдением установленного порядка ведения бухгалтерского учета);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государственных закупок; 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нутреннего финансового контроля;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Член Подкомиссии Челябинскстата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27.11.2019 № 703;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едерального казначейства от 02.04.2020 № 17н «Об утверждении Особенностей ведения централизованного бухгалтерского учета»;</w:t>
            </w:r>
          </w:p>
          <w:p>
            <w:pPr>
              <w:pStyle w:val="Normal"/>
              <w:tabs>
                <w:tab w:val="clear" w:pos="708"/>
                <w:tab w:val="left" w:pos="44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едерального казначейства от 31.12.2019 № 41н «Об утверждении Графика документооборота при централизации учета»; Приказ Челябинскстата от 30.12.2016 № 240      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ка взаимодействия структурных подразделений при осуществлении закупок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».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34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1.08.2009 № 69 (в ред. приказов Челябинскстата 04.09.2009 № 71, от 01.07.2013 № 134, от 01.03.2017 № 43, от 17.08.2018 № 101) «О создании в Территориальном органе Федеральной службы государственной статистики по Челябинской области территориальной Подкомиссии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, об ее полномочиях и порядке взаимодействия с Комиссией Росстата».</w:t>
            </w:r>
          </w:p>
          <w:p>
            <w:pPr>
              <w:pStyle w:val="Normal"/>
              <w:tabs>
                <w:tab w:val="clear" w:pos="708"/>
                <w:tab w:val="left" w:pos="444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инятие решений о распределении бюджетных ассигнований (обеспечение исполнения бюджета Челябинскстата, контроль за целевым и эффективным использованием средств, выделенных Челябинскстату, контроль за соблюдением установленного порядка ведения бухгалтерского учета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ение государственных закупок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27.11.2019 № 703;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0.12.2016 № 240      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ка взаимодействия структурных подразделений при осуществлении закупок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6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инятие решений о распределении бюджетных ассигнований (обеспечение исполнения бюджета Челябинскстата, контроль за целевым и эффективным использованием средств, выделенных Челябинскстату, контроль за соблюдением установленного порядка ведения бухгалтерского учета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закупок;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;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нутреннего финансового контрол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Член Подкомиссии Челябинскстата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27.11.2019 № 703;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едерального казначейства от 02.04.2020 № 17н «Об утверждении Особенностей ведения централизованного бухгалтерского учета»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45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едерального казначейства от 31.12.2019 № 41н «Об утверждении Графика документооборота при централизации учета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0.12.2016 № 240      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ка взаимодействия структурных подразделений при осуществлении закупок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каз Челябинскстата от 31.08.2009 № 69            (в  ред.  приказов  Челябинскстата  от  04.09.2009 № 71, от 01.07.2013 № 134, от 01.03.2017 № 43,     от 17.08.2018 № 101) «О создании в Территориальном органе Федеральной службы государственной статистики по Челябинской области территориальной Подкомиссии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, об ее полномочиях и порядке взаимодействия с Комиссией Росстата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еятельности, связанной с движением нефинансовых активов (учет, поступление, внутреннее перемещение, выбытие основных средств и контроль за их сохранностью);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27 ноября 2019 г. № 703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каз Челябинскстата от 29.12.2017        № 223  (в ред. Приказа Челябинскстата от 20.12.2018 № 176) «Об утверждении Учетной политики Территориального органа Федеральной службы государственной статистики по Челябинской области для целей бюджетного и налогового учета»;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29.11.2017 № 798 «О порядке осуществления внутреннего финансового контроля Федеральной службой государственной статистики, ее территориальными органами и федеральным казенным учреждением, подведомственным Федеральной службе государственной статистики»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инятие решений о распределении бюджетных ассигнований (обеспечение исполнения бюджета Челябинскстата, контроль за целевым и эффективным использованием средств, выделенных Челябинскстату, контроль за соблюдением установленного порядка ведения бухгалтерского учета)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27.11.2019 № 703;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едерального казначейства от 02.04.2020 № 17н «Об утверждении Особенностей ведения централизованного бухгалтерского учета»;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едерального казначейства от 31.12.2019 № 41н «Об утверждении Графика документооборота при централизации учета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закупок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27.11.2019 № 703;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0.12.2016 № 240      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ка взаимодействия структурных подразделений при осуществлении закупок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»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закупок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27.11.2019 № 703;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0.12.2016 № 240      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ка взаимодействия структурных подразделений при осуществлении закупок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ря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закупок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0.12.2016        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ка взаимодействия структурных подразделений при осуществлении закупок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15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статистики населения и здравоохранен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ind w:left="-90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  (в соответствии с должностным регламентом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закупок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№ 34);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0.12.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I Перечня должностей, утвержденного приказом Росстата от 27 ноября 2019 г. № 703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региональных счетов и баланс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  (в соответствии с должностным регламентом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закуп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 2019 г. № 703 (в ред. Приказа Росстата от 1 марта 2017 г. № 142)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 января 2018 г. № 34);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0 декабря 2016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  (в соответствии с должностным регламентом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закуп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 № 34);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Челябинскстата от 30.12.2016  № 240 «Об утверждении Положения о закупках товаров, работ, услуг для обеспечения государственных нужд Территориального органа Федеральной службы государственной статистики по Челябинской области и порядок взаимодействия структурных подразделений при осуществлении закупок товаров, работ, услуг для обеспечения государственных нужд  Территориального органа Федеральной службы государственной статистики по Челябинской области»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государственной статистики в городе Челябинск</w:t>
            </w:r>
          </w:p>
        </w:tc>
      </w:tr>
      <w:tr>
        <w:trPr/>
        <w:tc>
          <w:tcPr>
            <w:tcW w:w="15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. Челябинск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color w:val="000000"/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color w:val="000000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  (в соответствии с должностным регламентом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 № 34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color w:val="000000"/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color w:val="000000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  (в соответствии с должностным регламентом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 № 34)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color w:val="000000"/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color w:val="000000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  (в соответствии с должностным регламентом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 № 34)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color w:val="000000"/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color w:val="000000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  (в соответствии с должностным регламентом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№ 34)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государственной статистики в городе Златоуст</w:t>
            </w:r>
          </w:p>
        </w:tc>
      </w:tr>
      <w:tr>
        <w:trPr/>
        <w:tc>
          <w:tcPr>
            <w:tcW w:w="15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 Златоуст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  (в соответствии с должностным регламентом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 № 34)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>
          <w:trHeight w:val="304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  (в соответствии с должностным регламентом)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№ 34).</w:t>
            </w:r>
          </w:p>
        </w:tc>
      </w:tr>
      <w:tr>
        <w:trPr>
          <w:trHeight w:val="356" w:hRule="atLeast"/>
        </w:trPr>
        <w:tc>
          <w:tcPr>
            <w:tcW w:w="15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/>
                <w:b/>
              </w:rPr>
            </w:pPr>
            <w:r>
              <w:rPr>
                <w:b/>
              </w:rPr>
              <w:t>г. Аш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  (в соответствии с должностным регламентом)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 № 34).</w:t>
            </w:r>
          </w:p>
        </w:tc>
      </w:tr>
      <w:tr>
        <w:trPr/>
        <w:tc>
          <w:tcPr>
            <w:tcW w:w="15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. Сатк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  (в соответствии с должностным регламентом)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 № 34).</w:t>
            </w:r>
          </w:p>
        </w:tc>
      </w:tr>
      <w:tr>
        <w:trPr/>
        <w:tc>
          <w:tcPr>
            <w:tcW w:w="15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государственной статистики в городе Магнитогорск</w:t>
            </w:r>
          </w:p>
        </w:tc>
      </w:tr>
      <w:tr>
        <w:trPr/>
        <w:tc>
          <w:tcPr>
            <w:tcW w:w="15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. Магнитогорск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 (в соответствии с должностным регламентом);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№ 181 (в ред. Приказа Росстата от 29.01.2018  № 34) 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 (в соответствии с должностным регламентом)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№ 181 (в ред. Приказа Росстата от 29.01.2018 № 34) 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. Карталы</w:t>
            </w:r>
          </w:p>
        </w:tc>
      </w:tr>
      <w:tr>
        <w:trPr>
          <w:trHeight w:val="254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государственных услуг гражданам, организациям и исполнение государственной функции по запросам органов власти</w:t>
            </w:r>
            <w:r>
              <w:rPr>
                <w:sz w:val="22"/>
                <w:szCs w:val="22"/>
              </w:rPr>
              <w:t xml:space="preserve"> 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 по вопросам предоставления государственной услуги (функции));</w:t>
            </w:r>
          </w:p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 (в соответствии с должностным регламентом)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(в ред. Приказа Росстата от 29.01.2018  № 34) 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.</w:t>
            </w:r>
          </w:p>
        </w:tc>
      </w:tr>
      <w:tr>
        <w:trPr>
          <w:trHeight w:val="297" w:hRule="atLeast"/>
        </w:trPr>
        <w:tc>
          <w:tcPr>
            <w:tcW w:w="15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государственной статистики в г. Миасс</w:t>
            </w:r>
          </w:p>
        </w:tc>
      </w:tr>
      <w:tr>
        <w:trPr>
          <w:trHeight w:val="297" w:hRule="atLeast"/>
        </w:trPr>
        <w:tc>
          <w:tcPr>
            <w:tcW w:w="15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Миасс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ИО начальника отдел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Предоставление государственных услуг гражданам, организациям и исполнение государственной функции по запросам органов власти </w:t>
            </w:r>
            <w:r>
              <w:rPr>
                <w:sz w:val="22"/>
                <w:szCs w:val="22"/>
              </w:rPr>
              <w:t xml:space="preserve">и управления </w:t>
            </w:r>
            <w:r>
              <w:rPr>
                <w:rFonts w:eastAsia="Calibri"/>
                <w:sz w:val="22"/>
                <w:szCs w:val="22"/>
              </w:rPr>
              <w:t>(консультирование заявителей по вопросам предоставления государственной услуги (функции), рассмотрение запроса, подготовка и направление ответа заявителю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буждение дел об административных правонарушениях  (в соответствии с должностным регламентом);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, связанных с поступлением на федеральную государственную гражданскую службу и ее прохождением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регламент;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II Перечня должностей, утвержденного приказом Росстата от 27 ноября 2019 г. № 703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2.04.2016 № 181 «Об утверждении перечня должностных лиц Федеральной службы государственной статистики и ее территориальных органов, уполномоченных составлять протоколы об административных правонарушениях» (в ред. Приказа Росстата от 29.01.2018  № 34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center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9:22:00Z</dcterms:created>
  <dc:creator>Kasatkina</dc:creator>
  <dc:description/>
  <dc:language>en-US</dc:language>
  <cp:lastModifiedBy>User</cp:lastModifiedBy>
  <cp:lastPrinted>2020-12-22T13:14:00Z</cp:lastPrinted>
  <dcterms:modified xsi:type="dcterms:W3CDTF">2021-01-12T09:22:00Z</dcterms:modified>
  <cp:revision>2</cp:revision>
  <dc:subject/>
  <dc:title/>
</cp:coreProperties>
</file>