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sz w:val="24"/>
          <w:szCs w:val="24"/>
          <w:u w:val="single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отчетный период с 1 января 2015 года  по 31 декабря 201</w:t>
      </w:r>
      <w:bookmarkStart w:id="0" w:name="_GoBack"/>
      <w:bookmarkEnd w:id="0"/>
      <w:r>
        <w:rPr>
          <w:b/>
          <w:sz w:val="24"/>
          <w:szCs w:val="24"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362"/>
        <w:gridCol w:w="1212"/>
        <w:gridCol w:w="1258"/>
        <w:gridCol w:w="19"/>
        <w:gridCol w:w="1526"/>
        <w:gridCol w:w="876"/>
        <w:gridCol w:w="1362"/>
        <w:gridCol w:w="1254"/>
        <w:gridCol w:w="22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-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46045,35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739,94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8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933,12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75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64,4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ind w:firstLine="40"/>
              <w:rPr/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60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19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46507,01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55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ind w:left="95" w:hanging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укова 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399,08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235,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Урал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к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64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0550,64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ков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36,48 (в том числе доход от продажи автомоби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994,07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60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00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,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6128,19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322,45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-главный бухгалтер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44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8713,21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9845,74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IA SLS (Sportage, SL, SLS)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149,00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477,78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Павловн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73477,53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за счет средств кредитного договора)</w:t>
            </w:r>
          </w:p>
        </w:tc>
      </w:tr>
      <w:tr>
        <w:trPr>
          <w:trHeight w:val="58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1121,4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3350,3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02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252,26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770,45    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21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644,74 (в том числе доход от продажи квартир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5029,6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9274,2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63 легковой универса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7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зем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авл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6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500,35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6171,69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грузовой,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815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832,00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Автомобиль грузовой, </w:t>
            </w:r>
            <w:r>
              <w:rPr>
                <w:sz w:val="20"/>
                <w:szCs w:val="20"/>
                <w:lang w:val="en-US"/>
              </w:rPr>
              <w:t>HYUNDAIH</w:t>
            </w:r>
            <w:r>
              <w:rPr>
                <w:sz w:val="20"/>
                <w:szCs w:val="20"/>
              </w:rPr>
              <w:t>-100(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PORTER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фман Светлана Павл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 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13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06,3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6298,02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6923,26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5882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2546,88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7/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700,00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858,47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Nissan Almera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59,00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, Дэу Нексия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фургон Хундай Н-100, 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16544,64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18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11173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6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ар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20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51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5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298,18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835,9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8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1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се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668,37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21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2/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625,54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796,50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39,6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4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, Мерседес-Бенц Е200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95,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ВАЗ 2109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183,29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окентьевн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05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3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13:00Z</dcterms:created>
  <dc:creator>user</dc:creator>
  <dc:description/>
  <cp:keywords/>
  <dc:language>en-US</dc:language>
  <cp:lastModifiedBy>GEG</cp:lastModifiedBy>
  <cp:lastPrinted>2016-05-11T14:28:00Z</cp:lastPrinted>
  <dcterms:modified xsi:type="dcterms:W3CDTF">2016-05-11T09:29:00Z</dcterms:modified>
  <cp:revision>2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