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02"/>
        <w:gridCol w:w="1287"/>
        <w:gridCol w:w="34"/>
        <w:gridCol w:w="969"/>
        <w:gridCol w:w="10"/>
        <w:gridCol w:w="1537"/>
        <w:gridCol w:w="6"/>
        <w:gridCol w:w="13"/>
        <w:gridCol w:w="1655"/>
        <w:gridCol w:w="6"/>
        <w:gridCol w:w="10"/>
        <w:gridCol w:w="18"/>
        <w:gridCol w:w="804"/>
        <w:gridCol w:w="19"/>
        <w:gridCol w:w="21"/>
        <w:gridCol w:w="16"/>
        <w:gridCol w:w="668"/>
        <w:gridCol w:w="6"/>
        <w:gridCol w:w="16"/>
        <w:gridCol w:w="18"/>
        <w:gridCol w:w="13"/>
        <w:gridCol w:w="1493"/>
        <w:gridCol w:w="6"/>
        <w:gridCol w:w="13"/>
        <w:gridCol w:w="16"/>
        <w:gridCol w:w="520"/>
        <w:gridCol w:w="16"/>
        <w:gridCol w:w="51"/>
        <w:gridCol w:w="1093"/>
        <w:gridCol w:w="2509"/>
        <w:gridCol w:w="19"/>
        <w:gridCol w:w="6"/>
        <w:gridCol w:w="42"/>
        <w:gridCol w:w="1048"/>
        <w:gridCol w:w="13"/>
        <w:gridCol w:w="26"/>
        <w:gridCol w:w="1356"/>
      </w:tblGrid>
      <w:tr>
        <w:trPr>
          <w:trHeight w:val="1330" w:hRule="atLeast"/>
        </w:trPr>
        <w:tc>
          <w:tcPr>
            <w:tcW w:w="15881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 доходах, расходах, об имуществе и обязательствах имущественного характера, представленных федеральными государственными гражданскими служащими Территориального органа Федеральной службы государственной статистики 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отчетный период с 1 января 2019 года по 31 декабря 2019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>
          <w:trHeight w:val="5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уково-д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04 928,00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мтин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мести-тель руководи-теля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 677,6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седан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Meg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18,19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-го имущества, источники) </w:t>
            </w:r>
          </w:p>
        </w:tc>
      </w:tr>
      <w:tr>
        <w:trPr>
          <w:trHeight w:val="16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8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43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же-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енко Лариса Михайлов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руководи-теля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6 171,3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Альбертовн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руководи-теля</w:t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302,31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433,96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й отдел</w:t>
            </w:r>
          </w:p>
        </w:tc>
      </w:tr>
      <w:tr>
        <w:trPr>
          <w:trHeight w:val="12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укова </w:t>
            </w:r>
          </w:p>
          <w:p>
            <w:pPr>
              <w:pStyle w:val="Normal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находящихся в составе дачных, садоводческих и огороднических объединений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607,14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527,44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«Урал» ИМ3 8.103-10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17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чу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Almera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166,64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яжкина</w:t>
            </w:r>
          </w:p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Qashqai, индивидуальна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094,8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534,75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енко Алена Алексе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дущий специа-лист - эксперт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783,4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лыги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ар Андреевич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дущий специа-лист-эксперт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242,8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чеухина Евгения Пав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специа-ли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ряда 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личного подсобного хозяйств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620,53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водных статистических работ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533,3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участок садовый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7 474,1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144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355,1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17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статистики торговли и услуг </w:t>
            </w:r>
          </w:p>
        </w:tc>
      </w:tr>
      <w:tr>
        <w:trPr>
          <w:trHeight w:val="578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 676,5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статистики уровня жизни и обследований домашних хозяйств </w:t>
            </w:r>
          </w:p>
        </w:tc>
      </w:tr>
      <w:tr>
        <w:trPr>
          <w:trHeight w:val="46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563,7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-ника отдела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се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083,5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ент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цен и финансов</w:t>
            </w:r>
          </w:p>
        </w:tc>
      </w:tr>
      <w:tr>
        <w:trPr>
          <w:trHeight w:val="619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ск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 198,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385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 241,6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251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статистики труда, образования, науки и инноваций </w:t>
            </w:r>
          </w:p>
        </w:tc>
      </w:tr>
      <w:tr>
        <w:trPr>
          <w:trHeight w:val="568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 941,4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L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ge)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4 137,3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в 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доход, полученный от продажи гаража, легкового автомоби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и 1/9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-щества, источники)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информационных технологий 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ём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ind w:right="-12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ладими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11176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48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7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991,8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0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-ника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06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о-экономический отдел 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 527,23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  <w:br/>
            </w:r>
            <w:r>
              <w:rPr>
                <w:sz w:val="20"/>
                <w:szCs w:val="20"/>
                <w:lang w:val="en-US"/>
              </w:rPr>
              <w:t>RAV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300,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  т.ч. доход, полученный от продажи земельного участка, жилого дома)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328,75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823,80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881,03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3/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тылева Лидия Григор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ный специа-лист –эксперт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ФАВ </w:t>
            </w:r>
            <w:r>
              <w:rPr>
                <w:sz w:val="20"/>
                <w:szCs w:val="20"/>
                <w:lang w:val="en-US"/>
              </w:rPr>
              <w:t>V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ивидуальная 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444,66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539,44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-щества, источники)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снутди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ьвира Талгатов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-лист –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122,82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ёва Алина Габдрахманов-н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-лист 1 разряда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151,63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САНДЕРО, индивидуальная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066,73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Отдел статистики населения и здравоохранения</w:t>
            </w:r>
          </w:p>
        </w:tc>
      </w:tr>
      <w:tr>
        <w:trPr>
          <w:trHeight w:val="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Рап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491,70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569,8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 т.ч. доход, полученный от продажи земельного участк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-щества, источники)</w:t>
            </w:r>
          </w:p>
        </w:tc>
      </w:tr>
      <w:tr>
        <w:trPr>
          <w:trHeight w:val="1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уфман Светлана Пав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(С13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 866,34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 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 848,70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8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сударственной статистики в городе Челябинск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009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521,90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19:00Z</dcterms:created>
  <dc:creator>Kadri1</dc:creator>
  <dc:description/>
  <cp:keywords/>
  <dc:language>en-US</dc:language>
  <cp:lastModifiedBy>User</cp:lastModifiedBy>
  <cp:lastPrinted>2019-05-07T16:22:00Z</cp:lastPrinted>
  <dcterms:modified xsi:type="dcterms:W3CDTF">2020-07-06T09:19:00Z</dcterms:modified>
  <cp:revision>2</cp:revision>
  <dc:subject/>
  <dc:title/>
</cp:coreProperties>
</file>